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Si se han hecho cambios adjunte una descripción completea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GT"/>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322376523"/>
            <w:bookmarkStart w:id="1" w:name="__Fieldmark__3_322376523"/>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322376523"/>
            <w:bookmarkStart w:id="3" w:name="__Fieldmark__4_322376523"/>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322376523"/>
            <w:bookmarkStart w:id="5" w:name="__Fieldmark__5_322376523"/>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322376523"/>
            <w:bookmarkStart w:id="7" w:name="__Fieldmark__6_322376523"/>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322376523"/>
            <w:bookmarkStart w:id="9" w:name="__Fieldmark__7_322376523"/>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322376523"/>
            <w:bookmarkStart w:id="11" w:name="__Fieldmark__8_322376523"/>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322376523"/>
            <w:bookmarkStart w:id="13" w:name="__Fieldmark__9_322376523"/>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322376523"/>
            <w:bookmarkStart w:id="15" w:name="__Fieldmark__10_322376523"/>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322376523"/>
            <w:bookmarkStart w:id="17" w:name="__Fieldmark__12_322376523"/>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322376523"/>
            <w:bookmarkStart w:id="19" w:name="__Fieldmark__13_322376523"/>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GT"/>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322376523"/>
            <w:bookmarkStart w:id="21" w:name="__Fieldmark__15_322376523"/>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322376523"/>
            <w:bookmarkStart w:id="23" w:name="__Fieldmark__16_322376523"/>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322376523"/>
            <w:bookmarkStart w:id="25" w:name="__Fieldmark__17_322376523"/>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322376523"/>
            <w:bookmarkStart w:id="27" w:name="__Fieldmark__18_322376523"/>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322376523"/>
            <w:bookmarkStart w:id="29" w:name="__Fieldmark__19_322376523"/>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322376523"/>
            <w:bookmarkStart w:id="31" w:name="__Fieldmark__20_322376523"/>
            <w:bookmarkEnd w:id="31"/>
            <w:r>
              <w:rPr>
                <w:sz w:val="20"/>
              </w:rPr>
            </w:r>
            <w:r>
              <w:rPr>
                <w:sz w:val="20"/>
              </w:rPr>
              <w:fldChar w:fldCharType="end"/>
            </w:r>
            <w:r>
              <w:rPr>
                <w:sz w:val="20"/>
              </w:rPr>
              <w:t xml:space="preserve"> </w:t>
            </w:r>
            <w:r>
              <w:rPr>
                <w:sz w:val="20"/>
                <w:lang w:val="es-GT"/>
              </w:rPr>
              <w:t>Otro (epecifique):</w:t>
            </w:r>
            <w:r>
              <w:rPr>
                <w:sz w:val="20"/>
              </w:rPr>
              <w:t xml:space="preserv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322376523"/>
            <w:bookmarkStart w:id="33" w:name="__Fieldmark__22_322376523"/>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322376523"/>
            <w:bookmarkStart w:id="35" w:name="__Fieldmark__23_322376523"/>
            <w:bookmarkEnd w:id="35"/>
            <w:r>
              <w:rPr>
                <w:sz w:val="20"/>
              </w:rPr>
            </w:r>
            <w:r>
              <w:rPr>
                <w:sz w:val="20"/>
              </w:rPr>
              <w:fldChar w:fldCharType="end"/>
            </w:r>
            <w:r>
              <w:rPr>
                <w:sz w:val="20"/>
                <w:lang w:val="es-GT"/>
              </w:rPr>
              <w:t xml:space="preserve"> NO</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322376523"/>
            <w:bookmarkStart w:id="37" w:name="__Fieldmark__25_322376523"/>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322376523"/>
            <w:bookmarkStart w:id="39" w:name="__Fieldmark__26_322376523"/>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322376523"/>
            <w:bookmarkStart w:id="41" w:name="__Fieldmark__27_322376523"/>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322376523"/>
            <w:bookmarkStart w:id="43" w:name="__Fieldmark__28_322376523"/>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322376523"/>
            <w:bookmarkStart w:id="45" w:name="__Fieldmark__29_322376523"/>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322376523"/>
            <w:bookmarkStart w:id="47" w:name="__Fieldmark__30_322376523"/>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322376523"/>
            <w:bookmarkStart w:id="49" w:name="__Fieldmark__31_322376523"/>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322376523"/>
            <w:bookmarkStart w:id="51" w:name="__Fieldmark__32_322376523"/>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322376523"/>
            <w:bookmarkStart w:id="53" w:name="__Fieldmark__33_322376523"/>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322376523"/>
            <w:bookmarkStart w:id="55" w:name="__Fieldmark__34_322376523"/>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322376523"/>
            <w:bookmarkStart w:id="57" w:name="__Fieldmark__35_322376523"/>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322376523"/>
            <w:bookmarkStart w:id="59" w:name="__Fieldmark__36_322376523"/>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322376523"/>
            <w:bookmarkStart w:id="61" w:name="__Fieldmark__37_322376523"/>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w:t>
            </w:r>
            <w:r>
              <w:rPr>
                <w:sz w:val="20"/>
                <w:szCs w:val="20"/>
                <w:lang w:val="es-ES"/>
              </w:rPr>
              <w:t>/</w:t>
            </w:r>
            <w:r>
              <w:rPr>
                <w:sz w:val="20"/>
                <w:szCs w:val="20"/>
                <w:lang w:val="es-GT"/>
              </w:rPr>
              <w:t>procedimientos</w:t>
            </w:r>
            <w:r>
              <w:rPr>
                <w:sz w:val="20"/>
                <w:lang w:val="es-ES"/>
              </w:rPr>
              <w:t xml:space="preserve">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322376523"/>
            <w:bookmarkStart w:id="63" w:name="__Fieldmark__38_322376523"/>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322376523"/>
            <w:bookmarkStart w:id="65" w:name="__Fieldmark__39_322376523"/>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322376523"/>
            <w:bookmarkStart w:id="67" w:name="__Fieldmark__40_322376523"/>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322376523"/>
            <w:bookmarkStart w:id="69" w:name="__Fieldmark__41_322376523"/>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322376523"/>
            <w:bookmarkStart w:id="71" w:name="__Fieldmark__42_322376523"/>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322376523"/>
            <w:bookmarkStart w:id="73" w:name="__Fieldmark__43_322376523"/>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322376523"/>
            <w:bookmarkStart w:id="75" w:name="__Fieldmark__45_322376523"/>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322376523"/>
            <w:bookmarkStart w:id="77" w:name="__Fieldmark__46_322376523"/>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322376523"/>
            <w:bookmarkStart w:id="79" w:name="__Fieldmark__47_322376523"/>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322376523"/>
            <w:bookmarkStart w:id="81" w:name="__Fieldmark__48_322376523"/>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322376523"/>
            <w:bookmarkStart w:id="83" w:name="__Fieldmark__49_322376523"/>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322376523"/>
            <w:bookmarkStart w:id="85" w:name="__Fieldmark__51_322376523"/>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322376523"/>
            <w:bookmarkStart w:id="87" w:name="__Fieldmark__52_322376523"/>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322376523"/>
            <w:bookmarkStart w:id="89" w:name="__Fieldmark__54_322376523"/>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322376523"/>
            <w:bookmarkStart w:id="91" w:name="__Fieldmark__55_322376523"/>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322376523"/>
            <w:bookmarkStart w:id="93" w:name="__Fieldmark__57_322376523"/>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322376523"/>
            <w:bookmarkStart w:id="95" w:name="__Fieldmark__58_322376523"/>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bCs/>
                <w:sz w:val="20"/>
                <w:lang w:val="es-GT"/>
              </w:rPr>
            </w:pPr>
            <w:r>
              <w:rPr>
                <w:b/>
                <w:bCs/>
                <w:sz w:val="20"/>
                <w:lang w:val="es-GT"/>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 xml:space="preserve">E. </w:t>
            </w:r>
            <w:r>
              <w:rPr>
                <w:b/>
                <w:color w:val="FFFFFF"/>
                <w:sz w:val="20"/>
                <w:lang w:val="es-GT"/>
              </w:rPr>
              <w:t>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322376523"/>
            <w:bookmarkStart w:id="97" w:name="__Fieldmark__61_322376523"/>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322376523"/>
            <w:bookmarkStart w:id="99" w:name="__Fieldmark__64_322376523"/>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322376523"/>
            <w:bookmarkStart w:id="101" w:name="__Fieldmark__65_322376523"/>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322376523"/>
            <w:bookmarkStart w:id="103" w:name="__Fieldmark__66_322376523"/>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322376523"/>
            <w:bookmarkStart w:id="105" w:name="__Fieldmark__67_322376523"/>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322376523"/>
            <w:bookmarkStart w:id="107" w:name="__Fieldmark__68_322376523"/>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322376523"/>
            <w:bookmarkStart w:id="109" w:name="__Fieldmark__69_322376523"/>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322376523"/>
            <w:bookmarkStart w:id="111" w:name="__Fieldmark__72_322376523"/>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322376523"/>
            <w:bookmarkStart w:id="113" w:name="__Fieldmark__73_322376523"/>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322376523"/>
            <w:bookmarkStart w:id="115" w:name="__Fieldmark__74_322376523"/>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322376523"/>
            <w:bookmarkStart w:id="117" w:name="__Fieldmark__75_322376523"/>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322376523"/>
            <w:bookmarkStart w:id="119" w:name="__Fieldmark__76_322376523"/>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322376523"/>
            <w:bookmarkStart w:id="121" w:name="__Fieldmark__77_322376523"/>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322376523"/>
            <w:bookmarkStart w:id="123" w:name="__Fieldmark__80_322376523"/>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322376523"/>
            <w:bookmarkStart w:id="125" w:name="__Fieldmark__81_322376523"/>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322376523"/>
            <w:bookmarkStart w:id="127" w:name="__Fieldmark__82_322376523"/>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322376523"/>
            <w:bookmarkStart w:id="129" w:name="__Fieldmark__83_322376523"/>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322376523"/>
            <w:bookmarkStart w:id="131" w:name="__Fieldmark__84_322376523"/>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322376523"/>
            <w:bookmarkStart w:id="133" w:name="__Fieldmark__85_322376523"/>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322376523"/>
            <w:bookmarkStart w:id="135" w:name="__Fieldmark__88_322376523"/>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322376523"/>
            <w:bookmarkStart w:id="137" w:name="__Fieldmark__89_322376523"/>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322376523"/>
            <w:bookmarkStart w:id="139" w:name="__Fieldmark__90_322376523"/>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322376523"/>
            <w:bookmarkStart w:id="141" w:name="__Fieldmark__91_322376523"/>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322376523"/>
            <w:bookmarkStart w:id="143" w:name="__Fieldmark__92_322376523"/>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322376523"/>
            <w:bookmarkStart w:id="145" w:name="__Fieldmark__93_322376523"/>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322376523"/>
            <w:bookmarkStart w:id="147" w:name="__Fieldmark__96_322376523"/>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322376523"/>
            <w:bookmarkStart w:id="149" w:name="__Fieldmark__97_322376523"/>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322376523"/>
            <w:bookmarkStart w:id="151" w:name="__Fieldmark__98_322376523"/>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322376523"/>
            <w:bookmarkStart w:id="153" w:name="__Fieldmark__99_322376523"/>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322376523"/>
            <w:bookmarkStart w:id="155" w:name="__Fieldmark__100_322376523"/>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322376523"/>
            <w:bookmarkStart w:id="157" w:name="__Fieldmark__101_322376523"/>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322376523"/>
            <w:bookmarkStart w:id="159" w:name="__Fieldmark__104_322376523"/>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322376523"/>
            <w:bookmarkStart w:id="161" w:name="__Fieldmark__105_322376523"/>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322376523"/>
            <w:bookmarkStart w:id="163" w:name="__Fieldmark__106_322376523"/>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322376523"/>
            <w:bookmarkStart w:id="165" w:name="__Fieldmark__107_322376523"/>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322376523"/>
            <w:bookmarkStart w:id="167" w:name="__Fieldmark__108_322376523"/>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322376523"/>
            <w:bookmarkStart w:id="169" w:name="__Fieldmark__109_322376523"/>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322376523"/>
            <w:bookmarkStart w:id="171" w:name="__Fieldmark__112_322376523"/>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322376523"/>
            <w:bookmarkStart w:id="173" w:name="__Fieldmark__113_322376523"/>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322376523"/>
            <w:bookmarkStart w:id="175" w:name="__Fieldmark__114_322376523"/>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322376523"/>
            <w:bookmarkStart w:id="177" w:name="__Fieldmark__115_322376523"/>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322376523"/>
            <w:bookmarkStart w:id="179" w:name="__Fieldmark__116_322376523"/>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322376523"/>
            <w:bookmarkStart w:id="181" w:name="__Fieldmark__117_322376523"/>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322376523"/>
            <w:bookmarkStart w:id="183" w:name="__Fieldmark__120_322376523"/>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322376523"/>
            <w:bookmarkStart w:id="185" w:name="__Fieldmark__121_322376523"/>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322376523"/>
            <w:bookmarkStart w:id="187" w:name="__Fieldmark__122_322376523"/>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322376523"/>
            <w:bookmarkStart w:id="189" w:name="__Fieldmark__123_322376523"/>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322376523"/>
            <w:bookmarkStart w:id="191" w:name="__Fieldmark__124_322376523"/>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322376523"/>
            <w:bookmarkStart w:id="193" w:name="__Fieldmark__125_322376523"/>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322376523"/>
            <w:bookmarkStart w:id="195" w:name="__Fieldmark__128_322376523"/>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322376523"/>
            <w:bookmarkStart w:id="197" w:name="__Fieldmark__129_322376523"/>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322376523"/>
            <w:bookmarkStart w:id="199" w:name="__Fieldmark__130_322376523"/>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322376523"/>
            <w:bookmarkStart w:id="201" w:name="__Fieldmark__131_322376523"/>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322376523"/>
            <w:bookmarkStart w:id="203" w:name="__Fieldmark__132_322376523"/>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322376523"/>
            <w:bookmarkStart w:id="205" w:name="__Fieldmark__133_322376523"/>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322376523"/>
            <w:bookmarkStart w:id="207" w:name="__Fieldmark__136_322376523"/>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322376523"/>
            <w:bookmarkStart w:id="209" w:name="__Fieldmark__137_322376523"/>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322376523"/>
            <w:bookmarkStart w:id="211" w:name="__Fieldmark__138_322376523"/>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322376523"/>
            <w:bookmarkStart w:id="213" w:name="__Fieldmark__139_322376523"/>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322376523"/>
            <w:bookmarkStart w:id="215" w:name="__Fieldmark__140_322376523"/>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322376523"/>
            <w:bookmarkStart w:id="217" w:name="__Fieldmark__141_322376523"/>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90"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6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6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6 Rev. C,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01-22T14:42:00Z</dcterms:modified>
  <cp:revision>33</cp:revision>
  <dc:subject>EN-QS-F-185-6</dc:subject>
  <dc:title>Assurance of Organic Integrity</dc:title>
</cp:coreProperties>
</file>