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4011948451"/>
            <w:bookmarkStart w:id="1" w:name="__Fieldmark__3_4011948451"/>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4011948451"/>
            <w:bookmarkStart w:id="3" w:name="__Fieldmark__4_4011948451"/>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4011948451"/>
            <w:bookmarkStart w:id="5" w:name="__Fieldmark__7_4011948451"/>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4011948451"/>
            <w:bookmarkStart w:id="7" w:name="__Fieldmark__8_4011948451"/>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4011948451"/>
            <w:bookmarkStart w:id="9" w:name="__Fieldmark__9_4011948451"/>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4011948451"/>
            <w:bookmarkStart w:id="11" w:name="__Fieldmark__10_4011948451"/>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4011948451"/>
            <w:bookmarkStart w:id="13" w:name="__Fieldmark__12_4011948451"/>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4011948451"/>
            <w:bookmarkStart w:id="15" w:name="__Fieldmark__13_4011948451"/>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4011948451"/>
            <w:bookmarkStart w:id="17" w:name="__Fieldmark__14_4011948451"/>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4011948451"/>
            <w:bookmarkStart w:id="19" w:name="__Fieldmark__15_4011948451"/>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4011948451"/>
            <w:bookmarkStart w:id="21" w:name="__Fieldmark__16_4011948451"/>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4011948451"/>
            <w:bookmarkStart w:id="23" w:name="__Fieldmark__17_4011948451"/>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4011948451"/>
            <w:bookmarkStart w:id="25" w:name="__Fieldmark__19_4011948451"/>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4011948451"/>
            <w:bookmarkStart w:id="27" w:name="__Fieldmark__20_4011948451"/>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4011948451"/>
            <w:bookmarkStart w:id="29" w:name="__Fieldmark__21_4011948451"/>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4011948451"/>
            <w:bookmarkStart w:id="31" w:name="__Fieldmark__22_4011948451"/>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4011948451"/>
            <w:bookmarkStart w:id="33" w:name="__Fieldmark__23_4011948451"/>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vías fluviale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4011948451"/>
            <w:bookmarkStart w:id="35" w:name="__Fieldmark__25_4011948451"/>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4011948451"/>
            <w:bookmarkStart w:id="37" w:name="__Fieldmark__26_4011948451"/>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4011948451"/>
            <w:bookmarkStart w:id="39" w:name="__Fieldmark__28_4011948451"/>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4011948451"/>
            <w:bookmarkStart w:id="41" w:name="__Fieldmark__29_4011948451"/>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4011948451"/>
            <w:bookmarkStart w:id="43" w:name="__Fieldmark__30_4011948451"/>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4011948451"/>
            <w:bookmarkStart w:id="45" w:name="__Fieldmark__31_4011948451"/>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4011948451"/>
            <w:bookmarkStart w:id="47" w:name="__Fieldmark__32_4011948451"/>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4011948451"/>
            <w:bookmarkStart w:id="49" w:name="__Fieldmark__33_4011948451"/>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4011948451"/>
            <w:bookmarkStart w:id="51" w:name="__Fieldmark__34_4011948451"/>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4011948451"/>
            <w:bookmarkStart w:id="53" w:name="__Fieldmark__36_4011948451"/>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4011948451"/>
            <w:bookmarkStart w:id="55" w:name="__Fieldmark__37_4011948451"/>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4011948451"/>
            <w:bookmarkStart w:id="57" w:name="__Fieldmark__38_4011948451"/>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4011948451"/>
            <w:bookmarkStart w:id="59" w:name="__Fieldmark__39_4011948451"/>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5,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42:00Z</dcterms:created>
  <dc:creator>Nathan Weber</dc:creator>
  <dc:description/>
  <cp:keywords>Grower Crop OSP</cp:keywords>
  <dc:language>en-US</dc:language>
  <cp:lastModifiedBy>Nathan Weber</cp:lastModifiedBy>
  <dcterms:modified xsi:type="dcterms:W3CDTF">2014-05-16T19:26:00Z</dcterms:modified>
  <cp:revision>5</cp:revision>
  <dc:subject>EN-QS-F-181-5, 2013.12.02</dc:subject>
  <dc:title>Adjoining Land Use</dc:title>
</cp:coreProperties>
</file>