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6"/>
        <w:gridCol w:w="1078"/>
        <w:gridCol w:w="359"/>
        <w:gridCol w:w="1973"/>
        <w:gridCol w:w="716"/>
        <w:gridCol w:w="2592"/>
        <w:gridCol w:w="482"/>
        <w:gridCol w:w="272"/>
        <w:gridCol w:w="1548"/>
      </w:tblGrid>
      <w:tr>
        <w:trPr>
          <w:trHeight w:val="120" w:hRule="atLeast"/>
          <w:cantSplit w:val="true"/>
        </w:trPr>
        <w:tc>
          <w:tcPr>
            <w:tcW w:w="1276" w:type="dxa"/>
            <w:tcBorders/>
          </w:tcPr>
          <w:p>
            <w:pPr>
              <w:pStyle w:val="Normal"/>
              <w:spacing w:lineRule="auto" w:line="240" w:before="0" w:after="0"/>
              <w:rPr/>
            </w:pPr>
            <w:r>
              <w:rPr>
                <w:b/>
                <w:sz w:val="20"/>
              </w:rPr>
              <w:t>Operador #:</w:t>
            </w:r>
          </w:p>
        </w:tc>
        <w:tc>
          <w:tcPr>
            <w:tcW w:w="1078"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32" w:type="dxa"/>
            <w:gridSpan w:val="2"/>
            <w:tcBorders/>
            <w:tcMar>
              <w:left w:w="115" w:type="dxa"/>
              <w:right w:w="86" w:type="dxa"/>
            </w:tcMar>
          </w:tcPr>
          <w:p>
            <w:pPr>
              <w:pStyle w:val="Normal"/>
              <w:spacing w:lineRule="auto" w:line="240" w:before="0" w:after="0"/>
              <w:rPr>
                <w:b/>
                <w:b/>
                <w:sz w:val="20"/>
              </w:rPr>
            </w:pPr>
            <w:r>
              <w:rPr>
                <w:b/>
                <w:sz w:val="20"/>
                <w:lang w:val="es-CR"/>
              </w:rPr>
              <w:t>Nombre de la operación:</w:t>
            </w:r>
          </w:p>
        </w:tc>
        <w:tc>
          <w:tcPr>
            <w:tcW w:w="3308" w:type="dxa"/>
            <w:gridSpan w:val="2"/>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gridSpan w:val="2"/>
            <w:tcBorders/>
          </w:tcPr>
          <w:p>
            <w:pPr>
              <w:pStyle w:val="Normal"/>
              <w:spacing w:lineRule="auto" w:line="240" w:before="0" w:after="0"/>
              <w:rPr/>
            </w:pPr>
            <w:r>
              <w:rPr>
                <w:b/>
                <w:sz w:val="20"/>
              </w:rPr>
              <w:t>Fecha:</w:t>
            </w:r>
          </w:p>
        </w:tc>
        <w:tc>
          <w:tcPr>
            <w:tcW w:w="154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6" w:type="dxa"/>
            <w:tcBorders>
              <w:bottom w:val="single" w:sz="4" w:space="0" w:color="000000"/>
            </w:tcBorders>
          </w:tcPr>
          <w:p>
            <w:pPr>
              <w:pStyle w:val="Normal"/>
              <w:snapToGrid w:val="false"/>
              <w:spacing w:lineRule="auto" w:line="240" w:before="0" w:after="0"/>
              <w:rPr>
                <w:b/>
                <w:b/>
                <w:i/>
                <w:i/>
                <w:sz w:val="20"/>
              </w:rPr>
            </w:pPr>
            <w:r>
              <w:rPr>
                <w:b/>
                <w:i/>
                <w:sz w:val="20"/>
              </w:rPr>
            </w:r>
          </w:p>
        </w:tc>
        <w:tc>
          <w:tcPr>
            <w:tcW w:w="10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32" w:type="dxa"/>
            <w:gridSpan w:val="2"/>
            <w:tcBorders>
              <w:bottom w:val="single" w:sz="4" w:space="0" w:color="000000"/>
            </w:tcBorders>
          </w:tcPr>
          <w:p>
            <w:pPr>
              <w:pStyle w:val="Normal"/>
              <w:snapToGrid w:val="false"/>
              <w:spacing w:lineRule="auto" w:line="240" w:before="0" w:after="0"/>
              <w:rPr>
                <w:sz w:val="20"/>
              </w:rPr>
            </w:pPr>
            <w:r>
              <w:rPr>
                <w:sz w:val="20"/>
              </w:rPr>
            </w:r>
          </w:p>
        </w:tc>
        <w:tc>
          <w:tcPr>
            <w:tcW w:w="3308"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gridSpan w:val="2"/>
            <w:tcBorders>
              <w:bottom w:val="single" w:sz="4" w:space="0" w:color="000000"/>
            </w:tcBorders>
          </w:tcPr>
          <w:p>
            <w:pPr>
              <w:pStyle w:val="Normal"/>
              <w:snapToGrid w:val="false"/>
              <w:spacing w:lineRule="auto" w:line="240" w:before="0" w:after="0"/>
              <w:rPr>
                <w:sz w:val="20"/>
              </w:rPr>
            </w:pPr>
            <w:r>
              <w:rPr>
                <w:sz w:val="20"/>
              </w:rPr>
            </w:r>
          </w:p>
        </w:tc>
        <w:tc>
          <w:tcPr>
            <w:tcW w:w="154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3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0"/>
                <w:szCs w:val="20"/>
                <w:lang w:val="es-CR"/>
              </w:rPr>
            </w:pPr>
            <w:r>
              <w:rPr>
                <w:sz w:val="20"/>
                <w:szCs w:val="20"/>
                <w:lang w:val="es-ES"/>
              </w:rPr>
              <w:t>Cite</w:t>
            </w:r>
            <w:r>
              <w:rPr>
                <w:sz w:val="20"/>
                <w:szCs w:val="20"/>
                <w:lang w:val="es-CR"/>
              </w:rPr>
              <w:t xml:space="preserve"> todos los insumos para</w:t>
            </w:r>
            <w:bookmarkStart w:id="0" w:name="_GoBack"/>
            <w:bookmarkEnd w:id="0"/>
            <w:r>
              <w:rPr>
                <w:sz w:val="20"/>
                <w:szCs w:val="20"/>
                <w:lang w:val="es-CR"/>
              </w:rPr>
              <w:t xml:space="preserve"> la fertilidad del suelo, ingredientes en mezclas para suelos, pulverizaciones foliares, productos de control de plagas y enfermedades, aditivos para el agua u otros insumos utilizados o destinados a ser utilizados en los campos orgánicos y en transición. Todos los insumos utilizados o destinados a ser utilizados durante el año en curso y en los últimos tres años deben citarse en su hoja de Historial de Campo.</w:t>
            </w:r>
          </w:p>
          <w:p>
            <w:pPr>
              <w:pStyle w:val="ListParagraph"/>
              <w:numPr>
                <w:ilvl w:val="0"/>
                <w:numId w:val="1"/>
              </w:numPr>
              <w:spacing w:lineRule="auto" w:line="240" w:before="60" w:after="60"/>
              <w:contextualSpacing/>
              <w:jc w:val="both"/>
              <w:rPr/>
            </w:pPr>
            <w:r>
              <w:rPr>
                <w:sz w:val="20"/>
                <w:szCs w:val="20"/>
                <w:lang w:val="es-CR"/>
              </w:rPr>
              <w:t>Por favor, envíe las etiquetas (o listas completas de ingredientes si no se indica en la etiqueta) para cada insumo con el Plan de Sistema Orgánico. Esta información debe ser parte de este plan. Tenga en cuenta que un análisis garantizado no es suficiente; los ingredientes deben ser enumerados.</w:t>
            </w:r>
          </w:p>
          <w:p>
            <w:pPr>
              <w:pStyle w:val="ListParagraph"/>
              <w:numPr>
                <w:ilvl w:val="0"/>
                <w:numId w:val="1"/>
              </w:numPr>
              <w:spacing w:lineRule="auto" w:line="240" w:before="60" w:after="60"/>
              <w:contextualSpacing/>
              <w:jc w:val="both"/>
              <w:rPr>
                <w:sz w:val="20"/>
                <w:szCs w:val="20"/>
                <w:lang w:val="es-CR"/>
              </w:rPr>
            </w:pPr>
            <w:r>
              <w:rPr>
                <w:sz w:val="20"/>
                <w:szCs w:val="20"/>
                <w:lang w:val="es-CR"/>
              </w:rPr>
              <w:t>Si los insumos contienen ingredientes biológicos disponibles en variedades con OGM, deben presentarse declaraciones juradas de No OGM.</w:t>
            </w:r>
          </w:p>
          <w:p>
            <w:pPr>
              <w:pStyle w:val="ListParagraph"/>
              <w:numPr>
                <w:ilvl w:val="0"/>
                <w:numId w:val="1"/>
              </w:numPr>
              <w:spacing w:lineRule="auto" w:line="240" w:before="60" w:after="60"/>
              <w:contextualSpacing w:val="false"/>
              <w:rPr>
                <w:sz w:val="20"/>
                <w:szCs w:val="20"/>
                <w:lang w:val="es-ES"/>
              </w:rPr>
            </w:pPr>
            <w:r>
              <w:rPr>
                <w:sz w:val="20"/>
                <w:szCs w:val="20"/>
                <w:lang w:val="es-CR"/>
              </w:rPr>
              <w:t>Si se aplican micronutrientes sintéticos para la fertilización del suelo, deben presentarse los análisis de suelo que documenten las deficiencias.</w:t>
            </w:r>
          </w:p>
        </w:tc>
      </w:tr>
      <w:tr>
        <w:trPr>
          <w:trHeight w:val="30"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Producto</w:t>
            </w:r>
          </w:p>
        </w:tc>
        <w:tc>
          <w:tcPr>
            <w:tcW w:w="268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lang w:val="es-CR"/>
              </w:rPr>
              <w:t>Marca o fuente</w:t>
            </w:r>
          </w:p>
        </w:tc>
        <w:tc>
          <w:tcPr>
            <w:tcW w:w="30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lang w:val="es-CR"/>
              </w:rPr>
              <w:t>Motivo de uso</w:t>
            </w:r>
          </w:p>
        </w:tc>
        <w:tc>
          <w:tcPr>
            <w:tcW w:w="18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b/>
                <w:b/>
                <w:sz w:val="20"/>
                <w:lang w:val="es-CR"/>
              </w:rPr>
            </w:pPr>
            <w:r>
              <w:rPr>
                <w:b/>
                <w:sz w:val="20"/>
                <w:lang w:val="es-CR"/>
              </w:rPr>
              <w:t>Actualmente usado (AU)</w:t>
            </w:r>
          </w:p>
          <w:p>
            <w:pPr>
              <w:pStyle w:val="Normal"/>
              <w:spacing w:lineRule="auto" w:line="240" w:before="0" w:after="60"/>
              <w:jc w:val="center"/>
              <w:rPr>
                <w:b/>
                <w:b/>
                <w:sz w:val="20"/>
              </w:rPr>
            </w:pPr>
            <w:r>
              <w:rPr>
                <w:b/>
                <w:sz w:val="20"/>
                <w:lang w:val="es-CR"/>
              </w:rPr>
              <w:t>o planeado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 w:name="__Fieldmark__6_4229387633"/>
            <w:bookmarkStart w:id="2" w:name="__Fieldmark__6_4229387633"/>
            <w:bookmarkEnd w:id="2"/>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 w:name="__Fieldmark__7_4229387633"/>
            <w:bookmarkStart w:id="4" w:name="__Fieldmark__7_4229387633"/>
            <w:bookmarkEnd w:id="4"/>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 w:name="__Fieldmark__11_4229387633"/>
            <w:bookmarkStart w:id="6" w:name="__Fieldmark__11_4229387633"/>
            <w:bookmarkEnd w:id="6"/>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 w:name="__Fieldmark__12_4229387633"/>
            <w:bookmarkStart w:id="8" w:name="__Fieldmark__12_4229387633"/>
            <w:bookmarkEnd w:id="8"/>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 w:name="__Fieldmark__16_4229387633"/>
            <w:bookmarkStart w:id="10" w:name="__Fieldmark__16_4229387633"/>
            <w:bookmarkEnd w:id="10"/>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 w:name="__Fieldmark__17_4229387633"/>
            <w:bookmarkStart w:id="12" w:name="__Fieldmark__17_4229387633"/>
            <w:bookmarkEnd w:id="12"/>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 w:name="__Fieldmark__21_4229387633"/>
            <w:bookmarkStart w:id="14" w:name="__Fieldmark__21_4229387633"/>
            <w:bookmarkEnd w:id="14"/>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 w:name="__Fieldmark__22_4229387633"/>
            <w:bookmarkStart w:id="16" w:name="__Fieldmark__22_4229387633"/>
            <w:bookmarkEnd w:id="16"/>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7" w:name="__Fieldmark__26_4229387633"/>
            <w:bookmarkStart w:id="18" w:name="__Fieldmark__26_4229387633"/>
            <w:bookmarkEnd w:id="18"/>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9" w:name="__Fieldmark__27_4229387633"/>
            <w:bookmarkStart w:id="20" w:name="__Fieldmark__27_4229387633"/>
            <w:bookmarkEnd w:id="20"/>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1" w:name="__Fieldmark__31_4229387633"/>
            <w:bookmarkStart w:id="22" w:name="__Fieldmark__31_4229387633"/>
            <w:bookmarkEnd w:id="22"/>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3" w:name="__Fieldmark__32_4229387633"/>
            <w:bookmarkStart w:id="24" w:name="__Fieldmark__32_4229387633"/>
            <w:bookmarkEnd w:id="24"/>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5" w:name="__Fieldmark__36_4229387633"/>
            <w:bookmarkStart w:id="26" w:name="__Fieldmark__36_4229387633"/>
            <w:bookmarkEnd w:id="26"/>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7" w:name="__Fieldmark__37_4229387633"/>
            <w:bookmarkStart w:id="28" w:name="__Fieldmark__37_4229387633"/>
            <w:bookmarkEnd w:id="28"/>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9" w:name="__Fieldmark__41_4229387633"/>
            <w:bookmarkStart w:id="30" w:name="__Fieldmark__41_4229387633"/>
            <w:bookmarkEnd w:id="30"/>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1" w:name="__Fieldmark__42_4229387633"/>
            <w:bookmarkStart w:id="32" w:name="__Fieldmark__42_4229387633"/>
            <w:bookmarkEnd w:id="32"/>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3" w:name="__Fieldmark__46_4229387633"/>
            <w:bookmarkStart w:id="34" w:name="__Fieldmark__46_4229387633"/>
            <w:bookmarkEnd w:id="34"/>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5" w:name="__Fieldmark__47_4229387633"/>
            <w:bookmarkStart w:id="36" w:name="__Fieldmark__47_4229387633"/>
            <w:bookmarkEnd w:id="36"/>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7" w:name="__Fieldmark__51_4229387633"/>
            <w:bookmarkStart w:id="38" w:name="__Fieldmark__51_4229387633"/>
            <w:bookmarkEnd w:id="38"/>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9" w:name="__Fieldmark__52_4229387633"/>
            <w:bookmarkStart w:id="40" w:name="__Fieldmark__52_4229387633"/>
            <w:bookmarkEnd w:id="40"/>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1" w:name="__Fieldmark__56_4229387633"/>
            <w:bookmarkStart w:id="42" w:name="__Fieldmark__56_4229387633"/>
            <w:bookmarkEnd w:id="42"/>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3" w:name="__Fieldmark__57_4229387633"/>
            <w:bookmarkStart w:id="44" w:name="__Fieldmark__57_4229387633"/>
            <w:bookmarkEnd w:id="44"/>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5" w:name="__Fieldmark__61_4229387633"/>
            <w:bookmarkStart w:id="46" w:name="__Fieldmark__61_4229387633"/>
            <w:bookmarkEnd w:id="46"/>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7" w:name="__Fieldmark__62_4229387633"/>
            <w:bookmarkStart w:id="48" w:name="__Fieldmark__62_4229387633"/>
            <w:bookmarkEnd w:id="48"/>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9" w:name="__Fieldmark__66_4229387633"/>
            <w:bookmarkStart w:id="50" w:name="__Fieldmark__66_4229387633"/>
            <w:bookmarkEnd w:id="50"/>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1" w:name="__Fieldmark__67_4229387633"/>
            <w:bookmarkStart w:id="52" w:name="__Fieldmark__67_4229387633"/>
            <w:bookmarkEnd w:id="52"/>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3" w:name="__Fieldmark__71_4229387633"/>
            <w:bookmarkStart w:id="54" w:name="__Fieldmark__71_4229387633"/>
            <w:bookmarkEnd w:id="54"/>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5" w:name="__Fieldmark__72_4229387633"/>
            <w:bookmarkStart w:id="56" w:name="__Fieldmark__72_4229387633"/>
            <w:bookmarkEnd w:id="56"/>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7" w:name="__Fieldmark__76_4229387633"/>
            <w:bookmarkStart w:id="58" w:name="__Fieldmark__76_4229387633"/>
            <w:bookmarkEnd w:id="58"/>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9" w:name="__Fieldmark__77_4229387633"/>
            <w:bookmarkStart w:id="60" w:name="__Fieldmark__77_4229387633"/>
            <w:bookmarkEnd w:id="60"/>
            <w:r>
              <w:rPr>
                <w:sz w:val="20"/>
              </w:rPr>
            </w:r>
            <w:r>
              <w:rPr>
                <w:sz w:val="20"/>
              </w:rPr>
              <w:fldChar w:fldCharType="end"/>
            </w:r>
            <w:r>
              <w:rPr>
                <w:sz w:val="20"/>
              </w:rPr>
              <w:t xml:space="preserve"> P</w:t>
            </w:r>
          </w:p>
        </w:tc>
      </w:tr>
      <w:tr>
        <w:trPr>
          <w:trHeight w:val="23"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szCs w:val="20"/>
                <w:lang w:val="es-ES"/>
              </w:rPr>
            </w:pPr>
            <w:r>
              <w:rPr>
                <w:b/>
                <w:sz w:val="20"/>
                <w:szCs w:val="20"/>
                <w:lang w:val="es-CR"/>
              </w:rPr>
              <w:t>** ASEGÚRESE DE ENTREGAR A OCIA TODAS LAS ETIQUETAS CON SU PLAN DE SISTEMA ORGÁNICO**</w:t>
            </w:r>
          </w:p>
        </w:tc>
      </w:tr>
    </w:tbl>
    <w:p>
      <w:pPr>
        <w:pStyle w:val="Normal"/>
        <w:spacing w:lineRule="auto" w:line="240" w:before="0" w:after="0"/>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tabs>
          <w:tab w:val="clear" w:pos="720"/>
          <w:tab w:val="left" w:pos="1035" w:leader="none"/>
          <w:tab w:val="left" w:pos="1920" w:leader="none"/>
        </w:tabs>
        <w:spacing w:before="0" w:after="200"/>
        <w:rPr>
          <w:sz w:val="20"/>
          <w:lang w:val="es-ES"/>
        </w:rPr>
      </w:pPr>
      <w:r>
        <w:rPr>
          <w:sz w:val="20"/>
          <w:lang w:val="es-ES"/>
        </w:rPr>
        <w:tab/>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1-11 Rev. B, 2025.0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Lista de Materiales e Insumo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s>
            <w:jc w:val="center"/>
            <w:rPr/>
          </w:pPr>
          <w:r>
            <w:rPr>
              <w:b/>
              <w:color w:val="FFFFFF"/>
              <w:sz w:val="28"/>
              <w:szCs w:val="28"/>
            </w:rPr>
            <w:t>C 11.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Cs w:val="24"/>
              <w:lang w:val="es-ES"/>
            </w:rPr>
            <w:t>SP-QS-F-181-11 Rev. B, 2025.04.10</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1</w:t>
          </w:r>
          <w:r>
            <w:rPr/>
            <w:fldChar w:fldCharType="end"/>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9:00Z</dcterms:created>
  <dc:creator>Nathan Weber</dc:creator>
  <dc:description/>
  <cp:keywords>Grower Crop OSP</cp:keywords>
  <dc:language>en-US</dc:language>
  <cp:lastModifiedBy>Cindy Elder</cp:lastModifiedBy>
  <dcterms:modified xsi:type="dcterms:W3CDTF">2025-04-17T16:35:00Z</dcterms:modified>
  <cp:revision>8</cp:revision>
  <dc:subject>EN-QS-F-181-11</dc:subject>
  <dc:title>Materials List</dc:title>
</cp:coreProperties>
</file>