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108" w:type="dxa"/>
        <w:tblLayout w:type="fixed"/>
        <w:tblCellMar>
          <w:top w:w="0" w:type="dxa"/>
          <w:left w:w="108" w:type="dxa"/>
          <w:bottom w:w="0" w:type="dxa"/>
          <w:right w:w="108" w:type="dxa"/>
        </w:tblCellMar>
      </w:tblPr>
      <w:tblGrid>
        <w:gridCol w:w="1201"/>
        <w:gridCol w:w="782"/>
        <w:gridCol w:w="868"/>
        <w:gridCol w:w="335"/>
        <w:gridCol w:w="1174"/>
        <w:gridCol w:w="981"/>
        <w:gridCol w:w="313"/>
        <w:gridCol w:w="934"/>
        <w:gridCol w:w="1572"/>
        <w:gridCol w:w="260"/>
        <w:gridCol w:w="754"/>
        <w:gridCol w:w="1365"/>
      </w:tblGrid>
      <w:tr>
        <w:trPr>
          <w:trHeight w:val="120" w:hRule="atLeast"/>
          <w:cantSplit w:val="true"/>
        </w:trPr>
        <w:tc>
          <w:tcPr>
            <w:tcW w:w="1201" w:type="dxa"/>
            <w:tcBorders/>
          </w:tcPr>
          <w:p>
            <w:pPr>
              <w:pStyle w:val="Normal"/>
              <w:spacing w:lineRule="auto" w:line="240" w:before="0" w:after="0"/>
              <w:rPr/>
            </w:pPr>
            <w:r>
              <w:rPr>
                <w:b/>
                <w:sz w:val="20"/>
                <w:lang w:val="es-GT"/>
              </w:rPr>
              <w:t xml:space="preserve">Operador </w:t>
            </w:r>
            <w:r>
              <w:rPr>
                <w:b/>
                <w:sz w:val="20"/>
              </w:rPr>
              <w:t>#:</w:t>
            </w:r>
          </w:p>
        </w:tc>
        <w:tc>
          <w:tcPr>
            <w:tcW w:w="1650"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3" w:type="dxa"/>
            <w:gridSpan w:val="4"/>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66"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01" w:type="dxa"/>
            <w:tcBorders>
              <w:bottom w:val="single" w:sz="4" w:space="0" w:color="000000"/>
            </w:tcBorders>
          </w:tcPr>
          <w:p>
            <w:pPr>
              <w:pStyle w:val="Normal"/>
              <w:snapToGrid w:val="false"/>
              <w:spacing w:lineRule="auto" w:line="240" w:before="0" w:after="0"/>
              <w:rPr>
                <w:b/>
                <w:b/>
                <w:i/>
                <w:i/>
                <w:sz w:val="20"/>
              </w:rPr>
            </w:pPr>
            <w:r>
              <w:rPr>
                <w:b/>
                <w:i/>
                <w:sz w:val="20"/>
              </w:rPr>
            </w:r>
          </w:p>
        </w:tc>
        <w:tc>
          <w:tcPr>
            <w:tcW w:w="165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3" w:type="dxa"/>
            <w:gridSpan w:val="4"/>
            <w:tcBorders>
              <w:bottom w:val="single" w:sz="4" w:space="0" w:color="000000"/>
            </w:tcBorders>
          </w:tcPr>
          <w:p>
            <w:pPr>
              <w:pStyle w:val="Normal"/>
              <w:snapToGrid w:val="false"/>
              <w:spacing w:lineRule="auto" w:line="240" w:before="0" w:after="0"/>
              <w:rPr>
                <w:sz w:val="20"/>
              </w:rPr>
            </w:pPr>
            <w:r>
              <w:rPr>
                <w:sz w:val="20"/>
              </w:rPr>
            </w:r>
          </w:p>
        </w:tc>
        <w:tc>
          <w:tcPr>
            <w:tcW w:w="2766"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2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lang w:val="es-GT"/>
              </w:rPr>
            </w:pPr>
            <w:r>
              <w:rPr>
                <w:b/>
                <w:sz w:val="20"/>
                <w:lang w:val="es-GT"/>
              </w:rPr>
              <w:t>Variedad</w:t>
            </w:r>
          </w:p>
        </w:tc>
        <w:tc>
          <w:tcPr>
            <w:tcW w:w="98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13323006"/>
            <w:bookmarkStart w:id="1" w:name="__Fieldmark__6_13323006"/>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13323006"/>
            <w:bookmarkStart w:id="3" w:name="__Fieldmark__7_13323006"/>
            <w:bookmarkEnd w:id="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13323006"/>
            <w:bookmarkStart w:id="5" w:name="__Fieldmark__8_13323006"/>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13323006"/>
            <w:bookmarkStart w:id="7" w:name="__Fieldmark__9_13323006"/>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13323006"/>
            <w:bookmarkStart w:id="9" w:name="__Fieldmark__10_13323006"/>
            <w:bookmarkEnd w:id="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13323006"/>
            <w:bookmarkStart w:id="11" w:name="__Fieldmark__11_13323006"/>
            <w:bookmarkEnd w:id="1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13323006"/>
            <w:bookmarkStart w:id="13" w:name="__Fieldmark__16_13323006"/>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13323006"/>
            <w:bookmarkStart w:id="15" w:name="__Fieldmark__17_13323006"/>
            <w:bookmarkEnd w:id="1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3323006"/>
            <w:bookmarkStart w:id="17" w:name="__Fieldmark__18_13323006"/>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3323006"/>
            <w:bookmarkStart w:id="19" w:name="__Fieldmark__19_13323006"/>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3323006"/>
            <w:bookmarkStart w:id="21" w:name="__Fieldmark__20_13323006"/>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3323006"/>
            <w:bookmarkStart w:id="23" w:name="__Fieldmark__21_13323006"/>
            <w:bookmarkEnd w:id="2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13323006"/>
            <w:bookmarkStart w:id="25" w:name="__Fieldmark__26_13323006"/>
            <w:bookmarkEnd w:id="25"/>
            <w:r>
              <w:rPr>
                <w:sz w:val="16"/>
                <w:szCs w:val="16"/>
              </w:rPr>
            </w:r>
            <w:r>
              <w:rPr>
                <w:sz w:val="16"/>
                <w:szCs w:val="16"/>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13323006"/>
            <w:bookmarkStart w:id="27" w:name="__Fieldmark__27_13323006"/>
            <w:bookmarkEnd w:id="2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13323006"/>
            <w:bookmarkStart w:id="29" w:name="__Fieldmark__28_13323006"/>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13323006"/>
            <w:bookmarkStart w:id="31" w:name="__Fieldmark__29_13323006"/>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13323006"/>
            <w:bookmarkStart w:id="33" w:name="__Fieldmark__30_13323006"/>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13323006"/>
            <w:bookmarkStart w:id="35" w:name="__Fieldmark__31_13323006"/>
            <w:bookmarkEnd w:id="3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13323006"/>
            <w:bookmarkStart w:id="37" w:name="__Fieldmark__36_13323006"/>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13323006"/>
            <w:bookmarkStart w:id="39" w:name="__Fieldmark__37_13323006"/>
            <w:bookmarkEnd w:id="3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3323006"/>
            <w:bookmarkStart w:id="41" w:name="__Fieldmark__38_13323006"/>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3323006"/>
            <w:bookmarkStart w:id="43" w:name="__Fieldmark__39_13323006"/>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3323006"/>
            <w:bookmarkStart w:id="45" w:name="__Fieldmark__40_13323006"/>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3323006"/>
            <w:bookmarkStart w:id="47" w:name="__Fieldmark__41_13323006"/>
            <w:bookmarkEnd w:id="47"/>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GT"/>
              </w:rPr>
            </w:pPr>
            <w:r>
              <w:fldChar w:fldCharType="begin">
                <w:ffData>
                  <w:name w:val="Check4"/>
                  <w:enabled/>
                  <w:calcOnExit w:val="0"/>
                  <w:checkBox>
                    <w:sizeAuto/>
                  </w:checkBox>
                </w:ffData>
              </w:fldChar>
            </w:r>
            <w:r>
              <w:rPr>
                <w:sz w:val="16"/>
                <w:szCs w:val="16"/>
                <w:lang w:val="es-GT"/>
              </w:rPr>
              <w:instrText xml:space="preserve"> FORMCHECKBOX </w:instrText>
            </w:r>
            <w:r>
              <w:rPr>
                <w:sz w:val="16"/>
                <w:szCs w:val="16"/>
                <w:lang w:val="es-GT"/>
              </w:rPr>
              <w:fldChar w:fldCharType="separate"/>
            </w:r>
            <w:bookmarkStart w:id="48" w:name="__Fieldmark__46_13323006"/>
            <w:bookmarkStart w:id="49" w:name="__Fieldmark__46_13323006"/>
            <w:bookmarkEnd w:id="49"/>
            <w:r>
              <w:rPr>
                <w:sz w:val="16"/>
                <w:szCs w:val="16"/>
                <w:lang w:val="es-GT"/>
              </w:rPr>
            </w:r>
            <w:r>
              <w:rPr>
                <w:sz w:val="16"/>
                <w:szCs w:val="16"/>
                <w:lang w:val="es-GT"/>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13323006"/>
            <w:bookmarkStart w:id="51" w:name="__Fieldmark__47_13323006"/>
            <w:bookmarkEnd w:id="51"/>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13323006"/>
            <w:bookmarkStart w:id="53" w:name="__Fieldmark__48_13323006"/>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13323006"/>
            <w:bookmarkStart w:id="55" w:name="__Fieldmark__49_13323006"/>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13323006"/>
            <w:bookmarkStart w:id="57" w:name="__Fieldmark__50_13323006"/>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13323006"/>
            <w:bookmarkStart w:id="59" w:name="__Fieldmark__51_13323006"/>
            <w:bookmarkEnd w:id="59"/>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13323006"/>
            <w:bookmarkStart w:id="61" w:name="__Fieldmark__56_13323006"/>
            <w:bookmarkEnd w:id="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13323006"/>
            <w:bookmarkStart w:id="63" w:name="__Fieldmark__57_13323006"/>
            <w:bookmarkEnd w:id="6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3323006"/>
            <w:bookmarkStart w:id="65" w:name="__Fieldmark__58_13323006"/>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3323006"/>
            <w:bookmarkStart w:id="67" w:name="__Fieldmark__59_13323006"/>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13323006"/>
            <w:bookmarkStart w:id="69" w:name="__Fieldmark__60_13323006"/>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13323006"/>
            <w:bookmarkStart w:id="71" w:name="__Fieldmark__61_13323006"/>
            <w:bookmarkEnd w:id="7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13323006"/>
            <w:bookmarkStart w:id="73" w:name="__Fieldmark__66_13323006"/>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13323006"/>
            <w:bookmarkStart w:id="75" w:name="__Fieldmark__67_13323006"/>
            <w:bookmarkEnd w:id="7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13323006"/>
            <w:bookmarkStart w:id="77" w:name="__Fieldmark__68_13323006"/>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13323006"/>
            <w:bookmarkStart w:id="79" w:name="__Fieldmark__69_13323006"/>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13323006"/>
            <w:bookmarkStart w:id="81" w:name="__Fieldmark__70_13323006"/>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13323006"/>
            <w:bookmarkStart w:id="83" w:name="__Fieldmark__71_13323006"/>
            <w:bookmarkEnd w:id="8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13323006"/>
            <w:bookmarkStart w:id="85" w:name="__Fieldmark__76_13323006"/>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13323006"/>
            <w:bookmarkStart w:id="87" w:name="__Fieldmark__77_13323006"/>
            <w:bookmarkEnd w:id="8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13323006"/>
            <w:bookmarkStart w:id="89" w:name="__Fieldmark__78_13323006"/>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13323006"/>
            <w:bookmarkStart w:id="91" w:name="__Fieldmark__79_13323006"/>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13323006"/>
            <w:bookmarkStart w:id="93" w:name="__Fieldmark__80_13323006"/>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13323006"/>
            <w:bookmarkStart w:id="95" w:name="__Fieldmark__81_13323006"/>
            <w:bookmarkEnd w:id="9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13323006"/>
            <w:bookmarkStart w:id="97" w:name="__Fieldmark__86_13323006"/>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13323006"/>
            <w:bookmarkStart w:id="99" w:name="__Fieldmark__87_13323006"/>
            <w:bookmarkEnd w:id="9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13323006"/>
            <w:bookmarkStart w:id="101" w:name="__Fieldmark__88_13323006"/>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13323006"/>
            <w:bookmarkStart w:id="103" w:name="__Fieldmark__89_13323006"/>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13323006"/>
            <w:bookmarkStart w:id="105" w:name="__Fieldmark__90_13323006"/>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13323006"/>
            <w:bookmarkStart w:id="107" w:name="__Fieldmark__91_13323006"/>
            <w:bookmarkEnd w:id="107"/>
            <w:r>
              <w:rPr>
                <w:sz w:val="16"/>
                <w:szCs w:val="16"/>
              </w:rPr>
            </w:r>
            <w:r>
              <w:rPr>
                <w:sz w:val="16"/>
                <w:szCs w:val="16"/>
              </w:rPr>
              <w:fldChar w:fldCharType="end"/>
            </w:r>
            <w:r>
              <w:rPr>
                <w:sz w:val="16"/>
                <w:szCs w:val="16"/>
                <w:lang w:val="es-ES"/>
              </w:rPr>
              <w:t xml:space="preserve"> </w:t>
            </w:r>
            <w:r>
              <w:rPr>
                <w:sz w:val="16"/>
                <w:szCs w:val="16"/>
                <w:lang w:val="es-GT"/>
              </w:rPr>
              <w:t>de fuera de la</w:t>
            </w:r>
            <w:r>
              <w:rPr>
                <w:sz w:val="16"/>
                <w:szCs w:val="16"/>
                <w:lang w:val="es-ES"/>
              </w:rPr>
              <w:t xml:space="preserve">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sz w:val="20"/>
                <w:szCs w:val="2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13323006"/>
            <w:bookmarkStart w:id="109" w:name="__Fieldmark__93_13323006"/>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13323006"/>
            <w:bookmarkStart w:id="111" w:name="__Fieldmark__94_13323006"/>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B.  </w:t>
            </w:r>
            <w:r>
              <w:rPr>
                <w:b/>
                <w:color w:val="FFFFFF"/>
                <w:sz w:val="20"/>
                <w:lang w:val="es-CR"/>
              </w:rPr>
              <w:t>Disponibilidad Comercial</w:t>
            </w:r>
          </w:p>
        </w:tc>
      </w:tr>
      <w:tr>
        <w:trPr>
          <w:trHeight w:val="1800"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0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9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9,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4-01-23T13:21:00Z</dcterms:modified>
  <cp:revision>19</cp:revision>
  <dc:subject>EN-QS-F-181-9, 2013.12.02</dc:subject>
  <dc:title>Seed and Planting Stock</dc:title>
</cp:coreProperties>
</file>