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170"/>
        <w:gridCol w:w="1066"/>
        <w:gridCol w:w="644"/>
        <w:gridCol w:w="2800"/>
        <w:gridCol w:w="980"/>
        <w:gridCol w:w="720"/>
        <w:gridCol w:w="1728"/>
      </w:tblGrid>
      <w:tr>
        <w:trPr>
          <w:trHeight w:val="120" w:hRule="atLeast"/>
          <w:cantSplit w:val="true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erator #: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1710" w:type="dxa"/>
            <w:gridSpan w:val="2"/>
            <w:tcBorders/>
            <w:tcMar>
              <w:left w:w="115" w:type="dxa"/>
              <w:right w:w="86" w:type="dxa"/>
            </w:tcMar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eration Name: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: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1. Please list all other livestock (that are not requested for certification) which are currently a part of the operation, and specify their status.</w:t>
            </w:r>
          </w:p>
        </w:tc>
      </w:tr>
      <w:tr>
        <w:trPr>
          <w:trHeight w:val="32" w:hRule="atLeast"/>
          <w:cantSplit w:val="true"/>
        </w:trPr>
        <w:tc>
          <w:tcPr>
            <w:tcW w:w="3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b/>
                <w:sz w:val="20"/>
              </w:rPr>
              <w:t>Livestock Type</w:t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Quantity</w:t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rganic Status</w:t>
            </w:r>
          </w:p>
        </w:tc>
      </w:tr>
      <w:tr>
        <w:trPr>
          <w:trHeight w:val="26" w:hRule="atLeast"/>
          <w:cantSplit w:val="true"/>
        </w:trPr>
        <w:tc>
          <w:tcPr>
            <w:tcW w:w="3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5_2807811645"/>
            <w:bookmarkStart w:id="1" w:name="__Fieldmark__5_2807811645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onventional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 xml:space="preserve">Transitional: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6_2807811645"/>
            <w:bookmarkStart w:id="3" w:name="__Fieldmark__6_2807811645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dairy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7_2807811645"/>
            <w:bookmarkStart w:id="5" w:name="__Fieldmark__7_2807811645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breeder</w:t>
            </w:r>
          </w:p>
        </w:tc>
      </w:tr>
      <w:tr>
        <w:trPr>
          <w:trHeight w:val="26" w:hRule="atLeast"/>
          <w:cantSplit w:val="true"/>
        </w:trPr>
        <w:tc>
          <w:tcPr>
            <w:tcW w:w="3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10_2807811645"/>
            <w:bookmarkStart w:id="7" w:name="__Fieldmark__10_2807811645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onventional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 xml:space="preserve">Transitional: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11_2807811645"/>
            <w:bookmarkStart w:id="9" w:name="__Fieldmark__11_2807811645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dairy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12_2807811645"/>
            <w:bookmarkStart w:id="11" w:name="__Fieldmark__12_2807811645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breeder</w:t>
            </w:r>
          </w:p>
        </w:tc>
      </w:tr>
      <w:tr>
        <w:trPr>
          <w:trHeight w:val="26" w:hRule="atLeast"/>
          <w:cantSplit w:val="true"/>
        </w:trPr>
        <w:tc>
          <w:tcPr>
            <w:tcW w:w="3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15_2807811645"/>
            <w:bookmarkStart w:id="13" w:name="__Fieldmark__15_2807811645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onventional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 xml:space="preserve">Transitional: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16_2807811645"/>
            <w:bookmarkStart w:id="15" w:name="__Fieldmark__16_2807811645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dairy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17_2807811645"/>
            <w:bookmarkStart w:id="17" w:name="__Fieldmark__17_2807811645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breeder</w:t>
            </w:r>
          </w:p>
        </w:tc>
      </w:tr>
      <w:tr>
        <w:trPr>
          <w:trHeight w:val="26" w:hRule="atLeast"/>
          <w:cantSplit w:val="true"/>
        </w:trPr>
        <w:tc>
          <w:tcPr>
            <w:tcW w:w="3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20_2807811645"/>
            <w:bookmarkStart w:id="19" w:name="__Fieldmark__20_2807811645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onventional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 xml:space="preserve">Transitional: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21_2807811645"/>
            <w:bookmarkStart w:id="21" w:name="__Fieldmark__21_2807811645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dairy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22_2807811645"/>
            <w:bookmarkStart w:id="23" w:name="__Fieldmark__22_2807811645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breeder</w:t>
            </w:r>
          </w:p>
        </w:tc>
      </w:tr>
      <w:tr>
        <w:trPr>
          <w:trHeight w:val="26" w:hRule="atLeast"/>
          <w:cantSplit w:val="true"/>
        </w:trPr>
        <w:tc>
          <w:tcPr>
            <w:tcW w:w="3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25_2807811645"/>
            <w:bookmarkStart w:id="25" w:name="__Fieldmark__25_2807811645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onventional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 xml:space="preserve">Transitional: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26_2807811645"/>
            <w:bookmarkStart w:id="27" w:name="__Fieldmark__26_2807811645"/>
            <w:bookmarkEnd w:id="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dairy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27_2807811645"/>
            <w:bookmarkStart w:id="29" w:name="__Fieldmark__27_2807811645"/>
            <w:bookmarkEnd w:id="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breeder</w:t>
            </w:r>
          </w:p>
        </w:tc>
      </w:tr>
      <w:tr>
        <w:trPr>
          <w:trHeight w:val="26" w:hRule="atLeast"/>
          <w:cantSplit w:val="true"/>
        </w:trPr>
        <w:tc>
          <w:tcPr>
            <w:tcW w:w="3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" w:name="__Fieldmark__30_2807811645"/>
            <w:bookmarkStart w:id="31" w:name="__Fieldmark__30_2807811645"/>
            <w:bookmarkEnd w:id="3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onventional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 xml:space="preserve">Transitional: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2" w:name="__Fieldmark__31_2807811645"/>
            <w:bookmarkStart w:id="33" w:name="__Fieldmark__31_2807811645"/>
            <w:bookmarkEnd w:id="3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dairy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" w:name="__Fieldmark__32_2807811645"/>
            <w:bookmarkStart w:id="35" w:name="__Fieldmark__32_2807811645"/>
            <w:bookmarkEnd w:id="3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breeder</w:t>
            </w:r>
          </w:p>
        </w:tc>
      </w:tr>
      <w:tr>
        <w:trPr>
          <w:trHeight w:val="26" w:hRule="atLeast"/>
          <w:cantSplit w:val="true"/>
        </w:trPr>
        <w:tc>
          <w:tcPr>
            <w:tcW w:w="3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6" w:name="__Fieldmark__35_2807811645"/>
            <w:bookmarkStart w:id="37" w:name="__Fieldmark__35_2807811645"/>
            <w:bookmarkEnd w:id="3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onventional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 xml:space="preserve">Transitional: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8" w:name="__Fieldmark__36_2807811645"/>
            <w:bookmarkStart w:id="39" w:name="__Fieldmark__36_2807811645"/>
            <w:bookmarkEnd w:id="3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dairy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0" w:name="__Fieldmark__37_2807811645"/>
            <w:bookmarkStart w:id="41" w:name="__Fieldmark__37_2807811645"/>
            <w:bookmarkEnd w:id="4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breeder</w:t>
            </w:r>
          </w:p>
        </w:tc>
      </w:tr>
      <w:tr>
        <w:trPr>
          <w:trHeight w:val="26" w:hRule="atLeast"/>
          <w:cantSplit w:val="true"/>
        </w:trPr>
        <w:tc>
          <w:tcPr>
            <w:tcW w:w="3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2" w:name="__Fieldmark__40_2807811645"/>
            <w:bookmarkStart w:id="43" w:name="__Fieldmark__40_2807811645"/>
            <w:bookmarkEnd w:id="4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onventional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 xml:space="preserve">Transitional: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4" w:name="__Fieldmark__41_2807811645"/>
            <w:bookmarkStart w:id="45" w:name="__Fieldmark__41_2807811645"/>
            <w:bookmarkEnd w:id="4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dairy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6" w:name="__Fieldmark__42_2807811645"/>
            <w:bookmarkStart w:id="47" w:name="__Fieldmark__42_2807811645"/>
            <w:bookmarkEnd w:id="4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breeder</w:t>
            </w:r>
          </w:p>
        </w:tc>
      </w:tr>
      <w:tr>
        <w:trPr>
          <w:trHeight w:val="26" w:hRule="atLeast"/>
          <w:cantSplit w:val="true"/>
        </w:trPr>
        <w:tc>
          <w:tcPr>
            <w:tcW w:w="3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8" w:name="__Fieldmark__45_2807811645"/>
            <w:bookmarkStart w:id="49" w:name="__Fieldmark__45_2807811645"/>
            <w:bookmarkEnd w:id="4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onventional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 xml:space="preserve">Transitional: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0" w:name="__Fieldmark__46_2807811645"/>
            <w:bookmarkStart w:id="51" w:name="__Fieldmark__46_2807811645"/>
            <w:bookmarkEnd w:id="5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dairy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2" w:name="__Fieldmark__47_2807811645"/>
            <w:bookmarkStart w:id="53" w:name="__Fieldmark__47_2807811645"/>
            <w:bookmarkEnd w:id="5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breeder</w:t>
            </w:r>
          </w:p>
        </w:tc>
      </w:tr>
      <w:tr>
        <w:trPr>
          <w:trHeight w:val="26" w:hRule="atLeast"/>
          <w:cantSplit w:val="true"/>
        </w:trPr>
        <w:tc>
          <w:tcPr>
            <w:tcW w:w="3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4" w:name="__Fieldmark__50_2807811645"/>
            <w:bookmarkStart w:id="55" w:name="__Fieldmark__50_2807811645"/>
            <w:bookmarkEnd w:id="5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onventional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 xml:space="preserve">Transitional: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6" w:name="__Fieldmark__51_2807811645"/>
            <w:bookmarkStart w:id="57" w:name="__Fieldmark__51_2807811645"/>
            <w:bookmarkEnd w:id="5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dairy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8" w:name="__Fieldmark__52_2807811645"/>
            <w:bookmarkStart w:id="59" w:name="__Fieldmark__52_2807811645"/>
            <w:bookmarkEnd w:id="5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breeder</w:t>
            </w:r>
          </w:p>
        </w:tc>
      </w:tr>
      <w:tr>
        <w:trPr>
          <w:trHeight w:val="26" w:hRule="atLeast"/>
          <w:cantSplit w:val="true"/>
        </w:trPr>
        <w:tc>
          <w:tcPr>
            <w:tcW w:w="3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0" w:name="__Fieldmark__55_2807811645"/>
            <w:bookmarkStart w:id="61" w:name="__Fieldmark__55_2807811645"/>
            <w:bookmarkEnd w:id="6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onventional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 xml:space="preserve">Transitional: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2" w:name="__Fieldmark__56_2807811645"/>
            <w:bookmarkStart w:id="63" w:name="__Fieldmark__56_2807811645"/>
            <w:bookmarkEnd w:id="6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dairy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4" w:name="__Fieldmark__57_2807811645"/>
            <w:bookmarkStart w:id="65" w:name="__Fieldmark__57_2807811645"/>
            <w:bookmarkEnd w:id="6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breeder</w:t>
            </w:r>
          </w:p>
        </w:tc>
      </w:tr>
      <w:tr>
        <w:trPr>
          <w:trHeight w:val="26" w:hRule="atLeast"/>
          <w:cantSplit w:val="true"/>
        </w:trPr>
        <w:tc>
          <w:tcPr>
            <w:tcW w:w="3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6" w:name="__Fieldmark__60_2807811645"/>
            <w:bookmarkStart w:id="67" w:name="__Fieldmark__60_2807811645"/>
            <w:bookmarkEnd w:id="6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onventional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 xml:space="preserve">Transitional: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8" w:name="__Fieldmark__61_2807811645"/>
            <w:bookmarkStart w:id="69" w:name="__Fieldmark__61_2807811645"/>
            <w:bookmarkEnd w:id="6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dairy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0" w:name="__Fieldmark__62_2807811645"/>
            <w:bookmarkStart w:id="71" w:name="__Fieldmark__62_2807811645"/>
            <w:bookmarkEnd w:id="7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breeder</w:t>
            </w:r>
          </w:p>
        </w:tc>
      </w:tr>
      <w:tr>
        <w:trPr>
          <w:trHeight w:val="26" w:hRule="atLeast"/>
          <w:cantSplit w:val="true"/>
        </w:trPr>
        <w:tc>
          <w:tcPr>
            <w:tcW w:w="3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2" w:name="__Fieldmark__65_2807811645"/>
            <w:bookmarkStart w:id="73" w:name="__Fieldmark__65_2807811645"/>
            <w:bookmarkEnd w:id="7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onventional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 xml:space="preserve">Transitional: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4" w:name="__Fieldmark__66_2807811645"/>
            <w:bookmarkStart w:id="75" w:name="__Fieldmark__66_2807811645"/>
            <w:bookmarkEnd w:id="7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dairy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6" w:name="__Fieldmark__67_2807811645"/>
            <w:bookmarkStart w:id="77" w:name="__Fieldmark__67_2807811645"/>
            <w:bookmarkEnd w:id="7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breeder</w:t>
            </w:r>
          </w:p>
        </w:tc>
      </w:tr>
      <w:tr>
        <w:trPr>
          <w:trHeight w:val="26" w:hRule="atLeast"/>
          <w:cantSplit w:val="true"/>
        </w:trPr>
        <w:tc>
          <w:tcPr>
            <w:tcW w:w="3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8" w:name="__Fieldmark__70_2807811645"/>
            <w:bookmarkStart w:id="79" w:name="__Fieldmark__70_2807811645"/>
            <w:bookmarkEnd w:id="7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onventional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 xml:space="preserve">Transitional: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0" w:name="__Fieldmark__71_2807811645"/>
            <w:bookmarkStart w:id="81" w:name="__Fieldmark__71_2807811645"/>
            <w:bookmarkEnd w:id="8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dairy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2" w:name="__Fieldmark__72_2807811645"/>
            <w:bookmarkStart w:id="83" w:name="__Fieldmark__72_2807811645"/>
            <w:bookmarkEnd w:id="8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breeder</w:t>
            </w:r>
          </w:p>
        </w:tc>
      </w:tr>
      <w:tr>
        <w:trPr>
          <w:trHeight w:val="26" w:hRule="atLeast"/>
          <w:cantSplit w:val="true"/>
        </w:trPr>
        <w:tc>
          <w:tcPr>
            <w:tcW w:w="3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4" w:name="__Fieldmark__75_2807811645"/>
            <w:bookmarkStart w:id="85" w:name="__Fieldmark__75_2807811645"/>
            <w:bookmarkEnd w:id="8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onventional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 xml:space="preserve">Transitional: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6" w:name="__Fieldmark__76_2807811645"/>
            <w:bookmarkStart w:id="87" w:name="__Fieldmark__76_2807811645"/>
            <w:bookmarkEnd w:id="8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dairy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8" w:name="__Fieldmark__77_2807811645"/>
            <w:bookmarkStart w:id="89" w:name="__Fieldmark__77_2807811645"/>
            <w:bookmarkEnd w:id="8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breeder</w:t>
            </w:r>
          </w:p>
        </w:tc>
      </w:tr>
    </w:tbl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continuous"/>
      <w:pgSz w:w="12240" w:h="15840"/>
      <w:pgMar w:left="1080" w:right="1080" w:gutter="0" w:header="720" w:top="108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EN-QS-F-181-2.1, 2013.12.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2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0"/>
      <w:gridCol w:w="8190"/>
      <w:gridCol w:w="1080"/>
    </w:tblGrid>
    <w:tr>
      <w:trPr>
        <w:trHeight w:val="576" w:hRule="atLeast"/>
      </w:trPr>
      <w:tc>
        <w:tcPr>
          <w:tcW w:w="1170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</w:tabs>
            <w:rPr>
              <w:b/>
              <w:b/>
              <w:sz w:val="32"/>
              <w:szCs w:val="32"/>
              <w:lang w:val="en-US" w:eastAsia="en-US"/>
            </w:rPr>
          </w:pPr>
          <w:r>
            <w:rPr>
              <w:b/>
              <w:sz w:val="32"/>
              <w:szCs w:val="32"/>
              <w:lang w:val="en-US" w:eastAsia="en-US"/>
            </w:rPr>
            <w:drawing>
              <wp:inline distT="0" distB="0" distL="0" distR="0">
                <wp:extent cx="536575" cy="548005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6" r="-58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6575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</w:tabs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Mixed Livestock Production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er"/>
            <w:tabs>
              <w:tab w:val="clear" w:pos="720"/>
              <w:tab w:val="left" w:pos="1440" w:leader="none"/>
            </w:tabs>
            <w:jc w:val="center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  <w:t>L 2.1</w:t>
          </w:r>
        </w:p>
      </w:tc>
    </w:tr>
    <w:tr>
      <w:trPr>
        <w:trHeight w:val="288" w:hRule="exact"/>
      </w:trPr>
      <w:tc>
        <w:tcPr>
          <w:tcW w:w="1170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  <w:tab w:val="right" w:pos="8665" w:leader="none"/>
            </w:tabs>
            <w:snapToGrid w:val="false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</w:r>
        </w:p>
      </w:tc>
      <w:tc>
        <w:tcPr>
          <w:tcW w:w="92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  <w:tab w:val="right" w:pos="9054" w:leader="none"/>
            </w:tabs>
            <w:rPr>
              <w:b/>
              <w:b/>
              <w:sz w:val="24"/>
              <w:szCs w:val="24"/>
            </w:rPr>
          </w:pPr>
          <w:r>
            <w:rPr>
              <w:b/>
              <w:sz w:val="20"/>
              <w:szCs w:val="20"/>
            </w:rPr>
            <w:t>EN-QS-F-183-2.1, 2013.12.02</w:t>
          </w:r>
          <w:r>
            <w:rPr>
              <w:b/>
              <w:sz w:val="24"/>
              <w:szCs w:val="24"/>
            </w:rPr>
            <w:tab/>
          </w:r>
          <w:r>
            <w:rPr>
              <w:b/>
              <w:sz w:val="20"/>
              <w:szCs w:val="20"/>
            </w:rPr>
            <w:t xml:space="preserve">Page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1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</w:rPr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P Template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20:05:00Z</dcterms:created>
  <dc:creator>Nathan Weber</dc:creator>
  <dc:description/>
  <cp:keywords>Livestock OSP</cp:keywords>
  <dc:language>en-US</dc:language>
  <cp:lastModifiedBy>Nathan Weber</cp:lastModifiedBy>
  <cp:lastPrinted>2013-11-15T13:54:00Z</cp:lastPrinted>
  <dcterms:modified xsi:type="dcterms:W3CDTF">2013-12-19T19:45:00Z</dcterms:modified>
  <cp:revision>3</cp:revision>
  <dc:subject>EN-QS-F-183-2.1</dc:subject>
  <dc:title>Mixed Livestock Production</dc:title>
</cp:coreProperties>
</file>