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ways water is used in processing: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292335522"/>
            <w:bookmarkStart w:id="1" w:name="__Fieldmark__3_329233552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gredi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292335522"/>
            <w:bookmarkStart w:id="3" w:name="__Fieldmark__4_329233552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cessing aid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292335522"/>
            <w:bookmarkStart w:id="5" w:name="__Fieldmark__5_329233552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king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292335522"/>
            <w:bookmarkStart w:id="7" w:name="__Fieldmark__6_329233552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organic product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292335522"/>
            <w:bookmarkStart w:id="9" w:name="__Fieldmark__7_329233552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 transport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292335522"/>
            <w:bookmarkStart w:id="11" w:name="__Fieldmark__8_32923355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ling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292335522"/>
            <w:bookmarkStart w:id="13" w:name="__Fieldmark__9_32923355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equipment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292335522"/>
            <w:bookmarkStart w:id="15" w:name="__Fieldmark__10_32923355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Source of water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3292335522"/>
            <w:bookmarkStart w:id="17" w:name="__Fieldmark__12_32923355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3292335522"/>
            <w:bookmarkStart w:id="19" w:name="__Fieldmark__13_32923355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3292335522"/>
            <w:bookmarkStart w:id="21" w:name="__Fieldmark__14_329233552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3292335522"/>
            <w:bookmarkStart w:id="23" w:name="__Fieldmark__16_329233552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292335522"/>
            <w:bookmarkStart w:id="25" w:name="__Fieldmark__17_329233552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17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How do you monitor the quality of the water that is used in the facilit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3292335522"/>
            <w:bookmarkStart w:id="27" w:name="__Fieldmark__19_329233552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What on-site water treatment processes are used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1_3292335522"/>
            <w:bookmarkStart w:id="29" w:name="__Fieldmark__21_329233552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Do you use water conservation strategie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3292335522"/>
            <w:bookmarkStart w:id="31" w:name="__Fieldmark__23_329233552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4_3292335522"/>
            <w:bookmarkStart w:id="33" w:name="__Fieldmark__24_329233552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Do you add any substances to water that contacts organic products, ex: peracetic acid, hydrogen peroxide, chlorine?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3292335522"/>
            <w:bookmarkStart w:id="35" w:name="__Fieldmark__26_329233552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3292335522"/>
            <w:bookmarkStart w:id="37" w:name="__Fieldmark__27_329233552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9.  Do you add chlorine to water that directly contacts organic products?                         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3292335522"/>
            <w:bookmarkStart w:id="39" w:name="__Fieldmark__29_329233552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3292335522"/>
            <w:bookmarkStart w:id="41" w:name="__Fieldmark__30_329233552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please note the amount added shall not exceed maximum levels for safe drinking water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Is steam used in the processing of organic products?</w:t>
              <w:tab/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3292335522"/>
            <w:bookmarkStart w:id="43" w:name="__Fieldmark__31_329233552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2_3292335522"/>
            <w:bookmarkStart w:id="45" w:name="__Fieldmark__32_329233552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1.  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4_3292335522"/>
            <w:bookmarkStart w:id="47" w:name="__Fieldmark__34_329233552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5_3292335522"/>
            <w:bookmarkStart w:id="49" w:name="__Fieldmark__35_329233552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6_3292335522"/>
            <w:bookmarkStart w:id="51" w:name="__Fieldmark__36_329233552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densate traps</w:t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7_3292335522"/>
            <w:bookmarkStart w:id="53" w:name="__Fieldmark__37_3292335522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condensat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8_3292335522"/>
            <w:bookmarkStart w:id="55" w:name="__Fieldmark__38_329233552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9_3292335522"/>
            <w:bookmarkStart w:id="57" w:name="__Fieldmark__39_329233552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2.  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1_3292335522"/>
            <w:bookmarkStart w:id="59" w:name="__Fieldmark__41_329233552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boiler additives used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4, Rev. A, 2019.11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4, Rev. A, 2019.11.18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8:00Z</dcterms:created>
  <dc:creator>Nathan Weber</dc:creator>
  <dc:description/>
  <cp:keywords/>
  <dc:language>en-US</dc:language>
  <cp:lastModifiedBy>Cindy Elder</cp:lastModifiedBy>
  <dcterms:modified xsi:type="dcterms:W3CDTF">2019-11-21T17:14:00Z</dcterms:modified>
  <cp:revision>3</cp:revision>
  <dc:subject/>
  <dc:title/>
</cp:coreProperties>
</file>