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1710"/>
        <w:gridCol w:w="2070"/>
        <w:gridCol w:w="720"/>
        <w:gridCol w:w="270"/>
        <w:gridCol w:w="145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complete written description or schematic product flow chart that shows the movement of all organic products, from incoming/receiving through any labeling/packaging processes to outgoing/shipping. All equipment and storage areas must be identified. In the case of a handler facilitating the movement of product, the flowchart must show the movement of the products from their initial source, through any storage facilities, on to their destination (flowchart can be general and does not need to indicate specific sources and dest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985344405"/>
            <w:bookmarkStart w:id="1" w:name="__Fieldmark__3_985344405"/>
            <w:bookmarkEnd w:id="1"/>
            <w:r>
              <w:rPr>
                <w:sz w:val="20"/>
              </w:rPr>
            </w:r>
            <w:r>
              <w:rPr>
                <w:sz w:val="20"/>
              </w:rPr>
              <w:fldChar w:fldCharType="end"/>
            </w:r>
            <w:r>
              <w:rPr>
                <w:sz w:val="20"/>
              </w:rPr>
              <w:t xml:space="preserve"> Attach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es the operation take ownership of the organic product trad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 w:name="__Fieldmark__4_985344405"/>
            <w:bookmarkStart w:id="3" w:name="__Fieldmark__4_985344405"/>
            <w:bookmarkEnd w:id="3"/>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4" w:name="__Fieldmark__5_985344405"/>
            <w:bookmarkStart w:id="5" w:name="__Fieldmark__5_985344405"/>
            <w:bookmarkEnd w:id="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sz w:val="20"/>
              </w:rPr>
            </w:pPr>
            <w:r>
              <w:rPr>
                <w:sz w:val="20"/>
              </w:rPr>
              <w:t xml:space="preserve">If </w:t>
            </w:r>
            <w:r>
              <w:rPr>
                <w:b/>
                <w:sz w:val="20"/>
              </w:rPr>
              <w:t>NO</w:t>
            </w:r>
            <w:r>
              <w:rPr>
                <w:sz w:val="20"/>
              </w:rPr>
              <w:t>, Attestation must be request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handling system where the integrity of the organic product may be compromised. Examples are improper handling of bulk organic product, resulting in commingling with non-organic product, or use of a prohibited pesticide when organic product is present, resulting in contamination by a prohibited substance. OCPs should be noted on the product-movement flow char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985344405"/>
            <w:bookmarkStart w:id="7" w:name="__Fieldmark__6_985344405"/>
            <w:bookmarkEnd w:id="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985344405"/>
            <w:bookmarkStart w:id="9" w:name="__Fieldmark__7_985344405"/>
            <w:bookmarkEnd w:id="9"/>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985344405"/>
            <w:bookmarkStart w:id="11" w:name="__Fieldmark__8_985344405"/>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985344405"/>
            <w:bookmarkStart w:id="13" w:name="__Fieldmark__9_985344405"/>
            <w:bookmarkEnd w:id="13"/>
            <w:r>
              <w:rPr>
                <w:sz w:val="20"/>
              </w:rPr>
            </w:r>
            <w:r>
              <w:rPr>
                <w:sz w:val="20"/>
              </w:rPr>
              <w:fldChar w:fldCharType="end"/>
            </w:r>
            <w:r>
              <w:rPr>
                <w:sz w:val="20"/>
              </w:rPr>
              <w:t xml:space="preserve"> NO</w:t>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you have employees, are they trained on organic regulations (including organic handling requirements for transport and storage and organic status verification) and is this training documented?</w:t>
            </w:r>
          </w:p>
          <w:p>
            <w:pPr>
              <w:pStyle w:val="Normal"/>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985344405"/>
            <w:bookmarkStart w:id="15" w:name="__Fieldmark__10_985344405"/>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1_985344405"/>
            <w:bookmarkStart w:id="17" w:name="__Fieldmark__11_985344405"/>
            <w:bookmarkEnd w:id="17"/>
            <w:r>
              <w:rPr>
                <w:sz w:val="20"/>
              </w:rPr>
            </w:r>
            <w:r>
              <w:rPr>
                <w:sz w:val="20"/>
              </w:rPr>
              <w:fldChar w:fldCharType="end"/>
            </w:r>
            <w:r>
              <w:rPr>
                <w:sz w:val="20"/>
              </w:rPr>
              <w:t xml:space="preserve"> NO</w:t>
            </w:r>
          </w:p>
          <w:p>
            <w:pPr>
              <w:pStyle w:val="Normal"/>
              <w:spacing w:lineRule="auto" w:line="240" w:before="60" w:after="60"/>
              <w:ind w:left="72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72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Off-site Storage</w:t>
            </w:r>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 w:name="__Fieldmark__13_985344405"/>
            <w:bookmarkStart w:id="19" w:name="__Fieldmark__13_985344405"/>
            <w:bookmarkEnd w:id="19"/>
            <w:r>
              <w:rPr>
                <w:sz w:val="20"/>
              </w:rPr>
            </w:r>
            <w:r>
              <w:rPr>
                <w:sz w:val="20"/>
              </w:rPr>
              <w:fldChar w:fldCharType="end"/>
            </w:r>
            <w:r>
              <w:rPr>
                <w:sz w:val="20"/>
              </w:rPr>
              <w:t xml:space="preserve"> Not Applicable; product shipped directly to buyer</w:t>
            </w:r>
          </w:p>
        </w:tc>
      </w:tr>
      <w:tr>
        <w:trPr>
          <w:trHeight w:val="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list all off-site storage facilities in the table below.</w:t>
            </w:r>
          </w:p>
        </w:tc>
      </w:tr>
      <w:tr>
        <w:trPr>
          <w:trHeight w:val="60"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Off-site Storage Facility</w:t>
            </w:r>
          </w:p>
          <w:p>
            <w:pPr>
              <w:pStyle w:val="Normal"/>
              <w:spacing w:lineRule="auto" w:line="240" w:before="60" w:after="60"/>
              <w:rPr>
                <w:b/>
                <w:b/>
                <w:sz w:val="20"/>
              </w:rPr>
            </w:pPr>
            <w:r>
              <w:rPr>
                <w:b/>
                <w:sz w:val="20"/>
              </w:rPr>
              <w:t>(Name and 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Is facility certified organic?</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0" w:name="__Fieldmark__15_985344405"/>
            <w:bookmarkStart w:id="21" w:name="__Fieldmark__15_985344405"/>
            <w:bookmarkEnd w:id="21"/>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2" w:name="__Fieldmark__16_985344405"/>
            <w:bookmarkStart w:id="23" w:name="__Fieldmark__16_985344405"/>
            <w:bookmarkEnd w:id="23"/>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4" w:name="__Fieldmark__18_985344405"/>
            <w:bookmarkStart w:id="25" w:name="__Fieldmark__18_985344405"/>
            <w:bookmarkEnd w:id="25"/>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6" w:name="__Fieldmark__19_985344405"/>
            <w:bookmarkStart w:id="27" w:name="__Fieldmark__19_985344405"/>
            <w:bookmarkEnd w:id="27"/>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8" w:name="__Fieldmark__21_985344405"/>
            <w:bookmarkStart w:id="29" w:name="__Fieldmark__21_985344405"/>
            <w:bookmarkEnd w:id="29"/>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0" w:name="__Fieldmark__22_985344405"/>
            <w:bookmarkStart w:id="31" w:name="__Fieldmark__22_985344405"/>
            <w:bookmarkEnd w:id="31"/>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2" w:name="__Fieldmark__24_985344405"/>
            <w:bookmarkStart w:id="33" w:name="__Fieldmark__24_985344405"/>
            <w:bookmarkEnd w:id="33"/>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4" w:name="__Fieldmark__25_985344405"/>
            <w:bookmarkStart w:id="35" w:name="__Fieldmark__25_985344405"/>
            <w:bookmarkEnd w:id="35"/>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6" w:name="__Fieldmark__27_985344405"/>
            <w:bookmarkStart w:id="37" w:name="__Fieldmark__27_985344405"/>
            <w:bookmarkEnd w:id="3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8" w:name="__Fieldmark__28_985344405"/>
            <w:bookmarkStart w:id="39" w:name="__Fieldmark__28_985344405"/>
            <w:bookmarkEnd w:id="39"/>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240" w:before="60" w:after="60"/>
              <w:rPr/>
            </w:pPr>
            <w:r>
              <w:rPr>
                <w:sz w:val="20"/>
              </w:rPr>
              <w:t>2.  If off-site storage facilities are not certified organic, are off-site storage affidavits in place?</w:t>
            </w:r>
          </w:p>
          <w:p>
            <w:pPr>
              <w:pStyle w:val="Normal"/>
              <w:tabs>
                <w:tab w:val="clear" w:pos="720"/>
                <w:tab w:val="left" w:pos="810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40" w:name="__Fieldmark__29_985344405"/>
            <w:bookmarkStart w:id="41" w:name="__Fieldmark__29_985344405"/>
            <w:bookmarkEnd w:id="41"/>
            <w:r>
              <w:rPr>
                <w:sz w:val="20"/>
              </w:rPr>
            </w:r>
            <w:r>
              <w:rPr>
                <w:sz w:val="20"/>
              </w:rPr>
              <w:fldChar w:fldCharType="end"/>
            </w:r>
            <w:r>
              <w:rPr>
                <w:sz w:val="20"/>
              </w:rPr>
              <w:t xml:space="preserve"> YES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42" w:name="__Fieldmark__30_985344405"/>
            <w:bookmarkStart w:id="43" w:name="__Fieldmark__30_985344405"/>
            <w:bookmarkEnd w:id="43"/>
            <w:r>
              <w:rPr>
                <w:sz w:val="20"/>
              </w:rPr>
            </w:r>
            <w:r>
              <w:rPr>
                <w:sz w:val="20"/>
              </w:rPr>
              <w:fldChar w:fldCharType="end"/>
            </w:r>
            <w:r>
              <w:rPr>
                <w:sz w:val="20"/>
              </w:rPr>
              <w:t xml:space="preserve"> NO  </w:t>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44" w:name="__Fieldmark__31_985344405"/>
            <w:bookmarkStart w:id="45" w:name="__Fieldmark__31_985344405"/>
            <w:bookmarkEnd w:id="45"/>
            <w:r>
              <w:rPr>
                <w:sz w:val="20"/>
              </w:rPr>
            </w:r>
            <w:r>
              <w:rPr>
                <w:sz w:val="20"/>
              </w:rPr>
              <w:fldChar w:fldCharType="end"/>
            </w:r>
            <w:r>
              <w:rPr>
                <w:sz w:val="20"/>
              </w:rPr>
              <w:t xml:space="preserve"> Not Applicable</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Please describe how products are transported from grower to off-site facility, then from off-site facility to buye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at documentation is maintained to ensure clean transport in those legs of the journey?</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Are any reconditioning or repacking services used while product is at a warehouse?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46" w:name="__Fieldmark__34_985344405"/>
            <w:bookmarkStart w:id="47" w:name="__Fieldmark__34_985344405"/>
            <w:bookmarkEnd w:id="4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8" w:name="__Fieldmark__35_985344405"/>
            <w:bookmarkStart w:id="49" w:name="__Fieldmark__35_985344405"/>
            <w:bookmarkEnd w:id="49"/>
            <w:r>
              <w:rPr>
                <w:sz w:val="20"/>
              </w:rPr>
            </w:r>
            <w:r>
              <w:rPr>
                <w:sz w:val="20"/>
              </w:rPr>
              <w:fldChar w:fldCharType="end"/>
            </w:r>
            <w:r>
              <w:rPr>
                <w:sz w:val="20"/>
              </w:rPr>
              <w:t xml:space="preserve"> NO</w:t>
            </w:r>
          </w:p>
          <w:p>
            <w:pPr>
              <w:pStyle w:val="Normal"/>
              <w:spacing w:lineRule="auto" w:line="240" w:before="60" w:after="60"/>
              <w:ind w:left="720" w:hanging="0"/>
              <w:rPr>
                <w:b/>
                <w:b/>
                <w:sz w:val="20"/>
              </w:rPr>
            </w:pPr>
            <w:r>
              <w:rPr>
                <w:sz w:val="20"/>
              </w:rPr>
              <w:t xml:space="preserve">If </w:t>
            </w:r>
            <w:r>
              <w:rPr>
                <w:b/>
                <w:sz w:val="20"/>
              </w:rPr>
              <w:t>YES</w:t>
            </w:r>
            <w:r>
              <w:rPr>
                <w:sz w:val="20"/>
              </w:rPr>
              <w:t xml:space="preserve">, please provide the name of the company who provides the service: </w:t>
            </w: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720" w:hanging="0"/>
              <w:rPr>
                <w:b/>
                <w:b/>
                <w:sz w:val="20"/>
              </w:rPr>
            </w:pPr>
            <w:r>
              <w:rPr>
                <w:b/>
                <w:sz w:val="20"/>
              </w:rPr>
            </w:r>
          </w:p>
          <w:p>
            <w:pPr>
              <w:pStyle w:val="Normal"/>
              <w:spacing w:lineRule="auto" w:line="240" w:before="60" w:after="60"/>
              <w:rPr>
                <w:sz w:val="20"/>
              </w:rPr>
            </w:pPr>
            <w:r>
              <w:rPr>
                <w:sz w:val="20"/>
              </w:rPr>
              <w:t xml:space="preserve">Also attach a copy of their organic certificate and a copy of the contract with the company.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0" w:name="__Fieldmark__37_985344405"/>
            <w:bookmarkStart w:id="51" w:name="__Fieldmark__37_985344405"/>
            <w:bookmarkEnd w:id="51"/>
            <w:r>
              <w:rPr>
                <w:sz w:val="20"/>
              </w:rPr>
            </w:r>
            <w:r>
              <w:rPr>
                <w:sz w:val="20"/>
              </w:rPr>
              <w:fldChar w:fldCharType="end"/>
            </w:r>
            <w:r>
              <w:rPr>
                <w:sz w:val="20"/>
              </w:rPr>
              <w:t xml:space="preserve">  Attached</w:t>
            </w:r>
            <w:r>
              <w:rPr>
                <w:b/>
                <w:sz w:val="20"/>
              </w:rPr>
              <w:t xml:space="preserve">  </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Recordkeeping</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18"/>
              </w:rPr>
              <w:t>Organic standards require that records disclose all activities and transactions of the operation, be maintained for 5 years, demonstrate compliance with the programs for which certification is being sought, and be available for review. Organic products must be tracked through the facility/final destination and back to the original source. The actual amounts of organic products must balance with the amounts that have been handled. All relevant documents must identify products as “organic” and specify the certification program.</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explain how your audit trail system allows you to trace the movement of organic products from the source and on to its final destination.</w:t>
            </w:r>
          </w:p>
          <w:p>
            <w:pPr>
              <w:pStyle w:val="Normal"/>
              <w:spacing w:lineRule="auto" w:line="240" w:before="60" w:after="60"/>
              <w:ind w:left="360" w:hanging="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40_985344405"/>
            <w:bookmarkStart w:id="53" w:name="__Fieldmark__40_985344405"/>
            <w:bookmarkEnd w:id="53"/>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41_985344405"/>
            <w:bookmarkStart w:id="55" w:name="__Fieldmark__41_985344405"/>
            <w:bookmarkEnd w:id="55"/>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ich of the following records do you maintain for organic handling?</w:t>
            </w:r>
          </w:p>
          <w:p>
            <w:pPr>
              <w:pStyle w:val="Normal"/>
              <w:tabs>
                <w:tab w:val="clear" w:pos="720"/>
                <w:tab w:val="left" w:pos="3240" w:leader="none"/>
                <w:tab w:val="left" w:pos="612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2_985344405"/>
            <w:bookmarkStart w:id="57" w:name="__Fieldmark__42_985344405"/>
            <w:bookmarkEnd w:id="57"/>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43_985344405"/>
            <w:bookmarkStart w:id="59" w:name="__Fieldmark__43_985344405"/>
            <w:bookmarkEnd w:id="59"/>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4_985344405"/>
            <w:bookmarkStart w:id="61" w:name="__Fieldmark__44_985344405"/>
            <w:bookmarkEnd w:id="61"/>
            <w:r>
              <w:rPr>
                <w:sz w:val="20"/>
              </w:rPr>
            </w:r>
            <w:r>
              <w:rPr>
                <w:sz w:val="20"/>
              </w:rPr>
              <w:fldChar w:fldCharType="end"/>
            </w:r>
            <w:r>
              <w:rPr>
                <w:sz w:val="20"/>
              </w:rPr>
              <w:t xml:space="preserve"> invoic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5_985344405"/>
            <w:bookmarkStart w:id="63" w:name="__Fieldmark__45_985344405"/>
            <w:bookmarkEnd w:id="63"/>
            <w:r>
              <w:rPr>
                <w:sz w:val="20"/>
              </w:rPr>
            </w:r>
            <w:r>
              <w:rPr>
                <w:sz w:val="20"/>
              </w:rPr>
              <w:fldChar w:fldCharType="end"/>
            </w:r>
            <w:r>
              <w:rPr>
                <w:sz w:val="20"/>
              </w:rPr>
              <w:t xml:space="preserve"> receipt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6_985344405"/>
            <w:bookmarkStart w:id="65" w:name="__Fieldmark__46_985344405"/>
            <w:bookmarkEnd w:id="65"/>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7_985344405"/>
            <w:bookmarkStart w:id="67" w:name="__Fieldmark__47_985344405"/>
            <w:bookmarkEnd w:id="67"/>
            <w:r>
              <w:rPr>
                <w:sz w:val="20"/>
              </w:rPr>
            </w:r>
            <w:r>
              <w:rPr>
                <w:sz w:val="20"/>
              </w:rPr>
              <w:fldChar w:fldCharType="end"/>
            </w:r>
            <w:r>
              <w:rPr>
                <w:sz w:val="20"/>
              </w:rPr>
              <w:t xml:space="preserve"> customs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8_985344405"/>
            <w:bookmarkStart w:id="69" w:name="__Fieldmark__48_985344405"/>
            <w:bookmarkEnd w:id="69"/>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9_985344405"/>
            <w:bookmarkStart w:id="71" w:name="__Fieldmark__49_985344405"/>
            <w:bookmarkEnd w:id="71"/>
            <w:r>
              <w:rPr>
                <w:sz w:val="20"/>
              </w:rPr>
            </w:r>
            <w:r>
              <w:rPr>
                <w:sz w:val="20"/>
              </w:rPr>
              <w:fldChar w:fldCharType="end"/>
            </w:r>
            <w:r>
              <w:rPr>
                <w:sz w:val="20"/>
              </w:rPr>
              <w:t xml:space="preserve"> quality test result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50_985344405"/>
            <w:bookmarkStart w:id="73" w:name="__Fieldmark__50_985344405"/>
            <w:bookmarkEnd w:id="73"/>
            <w:r>
              <w:rPr>
                <w:sz w:val="20"/>
              </w:rPr>
            </w:r>
            <w:r>
              <w:rPr>
                <w:sz w:val="20"/>
              </w:rPr>
              <w:fldChar w:fldCharType="end"/>
            </w:r>
            <w:r>
              <w:rPr>
                <w:sz w:val="20"/>
              </w:rPr>
              <w:t xml:space="preserve"> Certificates of Analysi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4" w:name="__Fieldmark__51_985344405"/>
            <w:bookmarkStart w:id="75" w:name="__Fieldmark__51_985344405"/>
            <w:bookmarkEnd w:id="75"/>
            <w:r>
              <w:rPr>
                <w:sz w:val="20"/>
              </w:rPr>
            </w:r>
            <w:r>
              <w:rPr>
                <w:sz w:val="20"/>
              </w:rPr>
              <w:fldChar w:fldCharType="end"/>
            </w:r>
            <w:r>
              <w:rPr>
                <w:sz w:val="20"/>
              </w:rPr>
              <w:t xml:space="preserve"> receiving record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6" w:name="__Fieldmark__52_985344405"/>
            <w:bookmarkStart w:id="77" w:name="__Fieldmark__52_985344405"/>
            <w:bookmarkEnd w:id="77"/>
            <w:r>
              <w:rPr>
                <w:sz w:val="20"/>
              </w:rPr>
            </w:r>
            <w:r>
              <w:rPr>
                <w:sz w:val="20"/>
              </w:rPr>
              <w:fldChar w:fldCharType="end"/>
            </w:r>
            <w:r>
              <w:rPr>
                <w:sz w:val="20"/>
              </w:rPr>
              <w:t xml:space="preserve"> copies of organic certificates</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8" w:name="__Fieldmark__53_985344405"/>
            <w:bookmarkStart w:id="79" w:name="__Fieldmark__53_985344405"/>
            <w:bookmarkEnd w:id="79"/>
            <w:r>
              <w:rPr>
                <w:sz w:val="20"/>
              </w:rPr>
            </w:r>
            <w:r>
              <w:rPr>
                <w:sz w:val="20"/>
              </w:rPr>
              <w:fldChar w:fldCharType="end"/>
            </w:r>
            <w:r>
              <w:rPr>
                <w:sz w:val="20"/>
              </w:rPr>
              <w:t xml:space="preserve"> receiving summary log (12 mo.)</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0" w:name="__Fieldmark__54_985344405"/>
            <w:bookmarkStart w:id="81" w:name="__Fieldmark__54_985344405"/>
            <w:bookmarkEnd w:id="81"/>
            <w:r>
              <w:rPr>
                <w:sz w:val="20"/>
              </w:rPr>
            </w:r>
            <w:r>
              <w:rPr>
                <w:sz w:val="20"/>
              </w:rPr>
              <w:fldChar w:fldCharType="end"/>
            </w:r>
            <w:r>
              <w:rPr>
                <w:sz w:val="20"/>
              </w:rPr>
              <w:t xml:space="preserve"> inventory records</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5_985344405"/>
            <w:bookmarkStart w:id="83" w:name="__Fieldmark__55_985344405"/>
            <w:bookmarkEnd w:id="83"/>
            <w:r>
              <w:rPr>
                <w:sz w:val="20"/>
              </w:rPr>
            </w:r>
            <w:r>
              <w:rPr>
                <w:sz w:val="20"/>
              </w:rPr>
              <w:fldChar w:fldCharType="end"/>
            </w:r>
            <w:r>
              <w:rPr>
                <w:sz w:val="20"/>
              </w:rPr>
              <w:t xml:space="preserve"> shipping log</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6_985344405"/>
            <w:bookmarkStart w:id="85" w:name="__Fieldmark__56_985344405"/>
            <w:bookmarkEnd w:id="85"/>
            <w:r>
              <w:rPr>
                <w:sz w:val="20"/>
              </w:rPr>
            </w:r>
            <w:r>
              <w:rPr>
                <w:sz w:val="20"/>
              </w:rPr>
              <w:fldChar w:fldCharType="end"/>
            </w:r>
            <w:r>
              <w:rPr>
                <w:sz w:val="20"/>
              </w:rPr>
              <w:t xml:space="preserve"> transport unit inspection/cleaning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6" w:name="__Fieldmark__57_985344405"/>
            <w:bookmarkStart w:id="87" w:name="__Fieldmark__57_985344405"/>
            <w:bookmarkEnd w:id="87"/>
            <w:r>
              <w:rPr>
                <w:sz w:val="20"/>
              </w:rPr>
            </w:r>
            <w:r>
              <w:rPr>
                <w:sz w:val="20"/>
              </w:rPr>
              <w:fldChar w:fldCharType="end"/>
            </w:r>
            <w:r>
              <w:rPr>
                <w:sz w:val="20"/>
              </w:rPr>
              <w:t xml:space="preserve"> sales orders</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8" w:name="__Fieldmark__58_985344405"/>
            <w:bookmarkStart w:id="89" w:name="__Fieldmark__58_985344405"/>
            <w:bookmarkEnd w:id="89"/>
            <w:r>
              <w:rPr>
                <w:sz w:val="20"/>
              </w:rPr>
            </w:r>
            <w:r>
              <w:rPr>
                <w:sz w:val="20"/>
              </w:rPr>
              <w:fldChar w:fldCharType="end"/>
            </w:r>
            <w:r>
              <w:rPr>
                <w:sz w:val="20"/>
              </w:rPr>
              <w:t xml:space="preserve"> sales invoic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90" w:name="__Fieldmark__59_985344405"/>
            <w:bookmarkStart w:id="91" w:name="__Fieldmark__59_985344405"/>
            <w:bookmarkEnd w:id="91"/>
            <w:r>
              <w:rPr>
                <w:sz w:val="20"/>
              </w:rPr>
            </w:r>
            <w:r>
              <w:rPr>
                <w:sz w:val="20"/>
              </w:rPr>
              <w:fldChar w:fldCharType="end"/>
            </w:r>
            <w:r>
              <w:rPr>
                <w:sz w:val="20"/>
              </w:rPr>
              <w:t xml:space="preserve"> phytosanitary certificat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92" w:name="__Fieldmark__60_985344405"/>
            <w:bookmarkStart w:id="93" w:name="__Fieldmark__60_985344405"/>
            <w:bookmarkEnd w:id="93"/>
            <w:r>
              <w:rPr>
                <w:sz w:val="20"/>
              </w:rPr>
            </w:r>
            <w:r>
              <w:rPr>
                <w:sz w:val="20"/>
              </w:rPr>
              <w:fldChar w:fldCharType="end"/>
            </w:r>
            <w:r>
              <w:rPr>
                <w:sz w:val="20"/>
              </w:rPr>
              <w:t xml:space="preserve"> export declaration form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4" w:name="__Fieldmark__61_985344405"/>
            <w:bookmarkStart w:id="95" w:name="__Fieldmark__61_985344405"/>
            <w:bookmarkEnd w:id="95"/>
            <w:r>
              <w:rPr>
                <w:sz w:val="20"/>
              </w:rPr>
            </w:r>
            <w:r>
              <w:rPr>
                <w:sz w:val="20"/>
              </w:rPr>
              <w:fldChar w:fldCharType="end"/>
            </w:r>
            <w:r>
              <w:rPr>
                <w:sz w:val="20"/>
              </w:rPr>
              <w:t xml:space="preserve"> shipping summary log</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96" w:name="__Fieldmark__62_985344405"/>
            <w:bookmarkStart w:id="97" w:name="__Fieldmark__62_985344405"/>
            <w:bookmarkEnd w:id="97"/>
            <w:r>
              <w:rPr>
                <w:sz w:val="20"/>
              </w:rPr>
            </w:r>
            <w:r>
              <w:rPr>
                <w:sz w:val="20"/>
              </w:rPr>
              <w:fldChar w:fldCharType="end"/>
            </w:r>
            <w:r>
              <w:rPr>
                <w:sz w:val="20"/>
              </w:rPr>
              <w:t xml:space="preserve"> Transaction Certificates</w:t>
            </w:r>
          </w:p>
          <w:p>
            <w:pPr>
              <w:pStyle w:val="Normal"/>
              <w:tabs>
                <w:tab w:val="clear" w:pos="720"/>
                <w:tab w:val="left" w:pos="3240" w:leader="none"/>
                <w:tab w:val="left" w:pos="6120" w:leader="none"/>
                <w:tab w:val="left" w:pos="79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8" w:name="__Fieldmark__63_985344405"/>
            <w:bookmarkStart w:id="99" w:name="__Fieldmark__63_985344405"/>
            <w:bookmarkEnd w:id="99"/>
            <w:r>
              <w:rPr>
                <w:sz w:val="20"/>
              </w:rPr>
            </w:r>
            <w:r>
              <w:rPr>
                <w:sz w:val="20"/>
              </w:rPr>
              <w:fldChar w:fldCharType="end"/>
            </w:r>
            <w:r>
              <w:rPr>
                <w:sz w:val="20"/>
              </w:rPr>
              <w:t xml:space="preserve"> sales summary log</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0" w:name="__Fieldmark__64_985344405"/>
            <w:bookmarkStart w:id="101" w:name="__Fieldmark__64_985344405"/>
            <w:bookmarkEnd w:id="101"/>
            <w:r>
              <w:rPr>
                <w:sz w:val="20"/>
              </w:rPr>
            </w:r>
            <w:r>
              <w:rPr>
                <w:sz w:val="20"/>
              </w:rPr>
              <w:fldChar w:fldCharType="end"/>
            </w:r>
            <w:r>
              <w:rPr>
                <w:sz w:val="20"/>
              </w:rPr>
              <w:t xml:space="preserve"> audit control register</w:t>
              <w:tab/>
            </w:r>
          </w:p>
          <w:p>
            <w:pPr>
              <w:pStyle w:val="Normal"/>
              <w:tabs>
                <w:tab w:val="clear" w:pos="720"/>
                <w:tab w:val="left" w:pos="3240" w:leader="none"/>
                <w:tab w:val="left" w:pos="6120" w:leader="none"/>
                <w:tab w:val="left" w:pos="7920" w:leader="none"/>
              </w:tabs>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2" w:name="__Fieldmark__65_985344405"/>
            <w:bookmarkStart w:id="103" w:name="__Fieldmark__65_985344405"/>
            <w:bookmarkEnd w:id="10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ensure that all invoices, BOLs and other sales documents indicate a lot number, a reference to the organic status of the product, and the name of the certifier?</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104" w:name="__Fieldmark__67_985344405"/>
            <w:bookmarkStart w:id="105" w:name="__Fieldmark__67_985344405"/>
            <w:bookmarkEnd w:id="105"/>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6" w:name="__Fieldmark__68_985344405"/>
            <w:bookmarkStart w:id="107" w:name="__Fieldmark__68_985344405"/>
            <w:bookmarkEnd w:id="107"/>
            <w:r>
              <w:rPr>
                <w:sz w:val="20"/>
              </w:rPr>
            </w:r>
            <w:r>
              <w:rPr>
                <w:sz w:val="20"/>
              </w:rPr>
              <w:fldChar w:fldCharType="end"/>
            </w:r>
            <w:r>
              <w:rPr>
                <w:sz w:val="20"/>
              </w:rPr>
              <w:t xml:space="preserve"> N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What records do you maintain to ensure the organic status of products you broker?</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2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Brokering</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2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2:00Z</dcterms:created>
  <dc:creator>Nathan Weber</dc:creator>
  <dc:description/>
  <cp:keywords/>
  <dc:language>en-US</dc:language>
  <cp:lastModifiedBy>Cindy Elder</cp:lastModifiedBy>
  <dcterms:modified xsi:type="dcterms:W3CDTF">2023-11-21T14:57:00Z</dcterms:modified>
  <cp:revision>12</cp:revision>
  <dc:subject/>
  <dc:title/>
</cp:coreProperties>
</file>