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72"/>
        <w:gridCol w:w="179"/>
        <w:gridCol w:w="2085"/>
        <w:gridCol w:w="3386"/>
        <w:gridCol w:w="689"/>
        <w:gridCol w:w="65"/>
        <w:gridCol w:w="1548"/>
      </w:tblGrid>
      <w:tr>
        <w:trPr>
          <w:trHeight w:val="120" w:hRule="atLeast"/>
          <w:cantSplit w:val="true"/>
        </w:trPr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64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Proporcione información sobre sus áreas de almacenamiento, completando la tabla.</w:t>
            </w:r>
          </w:p>
        </w:tc>
      </w:tr>
      <w:tr>
        <w:trPr>
          <w:trHeight w:val="36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lmacenamient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ipo de unidad/área de almacenamiento</w:t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8"/>
                <w:lang w:val="es-ES"/>
              </w:rPr>
              <w:t>(Bandejas, sección específica del almacén, congelador, etc.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¿La unidad de almacenamiento es exclusiva para productos orgánicos?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én de ingredientes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1420467007"/>
            <w:bookmarkStart w:id="1" w:name="__Fieldmark__4_142046700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1420467007"/>
            <w:bookmarkStart w:id="3" w:name="__Fieldmark__5_142046700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materiales de envas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1420467007"/>
            <w:bookmarkStart w:id="5" w:name="__Fieldmark__7_142046700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1420467007"/>
            <w:bookmarkStart w:id="7" w:name="__Fieldmark__8_142046700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urante el proces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1420467007"/>
            <w:bookmarkStart w:id="9" w:name="__Fieldmark__10_142046700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420467007"/>
            <w:bookmarkStart w:id="11" w:name="__Fieldmark__11_142046700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e producto termin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1420467007"/>
            <w:bookmarkStart w:id="13" w:name="__Fieldmark__13_142046700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1420467007"/>
            <w:bookmarkStart w:id="15" w:name="__Fieldmark__14_142046700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extern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1420467007"/>
            <w:bookmarkStart w:id="17" w:name="__Fieldmark__16_142046700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1420467007"/>
            <w:bookmarkStart w:id="19" w:name="__Fieldmark__17_142046700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Otro (especifique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1420467007"/>
            <w:bookmarkStart w:id="21" w:name="__Fieldmark__20_142046700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1420467007"/>
            <w:bookmarkStart w:id="23" w:name="__Fieldmark__21_142046700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201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 Utiliza su operación algún almacenamiento externo (incluyendo almacenamiento de su propiedad)?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1420467007"/>
            <w:bookmarkStart w:id="25" w:name="__Fieldmark__22_142046700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n caso afirmativo</w:t>
            </w:r>
            <w:r>
              <w:rPr>
                <w:sz w:val="20"/>
                <w:lang w:val="es-ES"/>
              </w:rPr>
              <w:t xml:space="preserve"> proporcione el nombre, dirección, teléfono, persona de contacto y el tipo de productos almacenados en esa instalación externa. Indique si la instalación está certificada y proporcione constancia de la certificación. Si no está certificada, proporcione una declaración jurada que verifique la exen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ES"/>
              </w:rPr>
              <w:t xml:space="preserve">3. Para los productos almacenados fuera del sitio, ¿se encuentran los productos en envases sellados con </w:t>
            </w:r>
            <w:r>
              <w:rPr>
                <w:sz w:val="20"/>
                <w:szCs w:val="20"/>
                <w:lang w:val="es-GT"/>
              </w:rPr>
              <w:t>protección anti-manipul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4_1420467007"/>
            <w:bookmarkStart w:id="27" w:name="__Fieldmark__24_142046700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5_1420467007"/>
            <w:bookmarkStart w:id="29" w:name="__Fieldmark__25_142046700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6_1420467007"/>
            <w:bookmarkStart w:id="31" w:name="__Fieldmark__26_142046700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se almacena fuera de siti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s unidades o áreas de almacenamiento no se usan exclusivamente para los productos orgánicos, ¿qué medidas se adoptan para garantizar que no se produce mezcla o contaminación de los productos orgánic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5. Si los productos o ingredientes se almacenan en contenedores no minoristas o se almacenan antes del envasado, ¿qué información se incluye en el contenedor o en la etiqueta de almacenamiento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8_1420467007"/>
            <w:bookmarkStart w:id="33" w:name="__Fieldmark__28_142046700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úmero de lote, ID del envío u otra única identificación para vincular el contenedor al registro de la auditoría de trazabilidad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1420467007"/>
            <w:bookmarkStart w:id="35" w:name="__Fieldmark__29_142046700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Designación orgánica y nombre del producto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0_1420467007"/>
            <w:bookmarkStart w:id="37" w:name="__Fieldmark__30_142046700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GT"/>
              </w:rPr>
              <w:t>Otro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>6. ¿</w:t>
            </w:r>
            <w:r>
              <w:rPr>
                <w:sz w:val="20"/>
                <w:lang w:val="es-ES"/>
              </w:rPr>
              <w:t>Dónde se almacenan los materiales de limpieza o desinfección? ¿Dónde se almacenan los aceites, pinturas, lubricantes y plaguicid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Los productos orgánicos son claramente identificables en las áreas de almacenamiento y áreas de manejo de manera que permitan la identificación de los lotes y se prevenga la mezcla o contaminación con sustancias prohibidas?</w:t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3_1420467007"/>
            <w:bookmarkStart w:id="39" w:name="__Fieldmark__33_142046700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1420467007"/>
            <w:bookmarkStart w:id="41" w:name="__Fieldmark__34_142046700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bookmarkStart w:id="42" w:name="_Hlk152168089"/>
            <w:bookmarkEnd w:id="42"/>
            <w:r>
              <w:rPr>
                <w:sz w:val="20"/>
                <w:lang w:val="es-GT"/>
              </w:rPr>
              <w:t xml:space="preserve">8.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, ¿su operación brinda servicios de reacondicionamiento o reempaqu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35_1420467007"/>
            <w:bookmarkStart w:id="44" w:name="__Fieldmark__35_1420467007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36_1420467007"/>
            <w:bookmarkStart w:id="46" w:name="__Fieldmark__36_1420467007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7_1420467007"/>
            <w:bookmarkStart w:id="48" w:name="__Fieldmark__37_1420467007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proporcione el nombre, la dirección y la agencia de certificación orgánica de todos los clients para los cuales se realiza el reacondicionamiento o reempaque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9.</w:t>
            </w:r>
            <w:r>
              <w:rPr>
                <w:sz w:val="20"/>
                <w:szCs w:val="20"/>
                <w:lang w:val="es-GT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 y los clientes utilizan servicios de reacondicionamiento de terceros en el sitio, proporcione el nombre de la empresa o empresas que brindan servicios junto con su agencia de certificación orgánic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9_1420467007"/>
            <w:bookmarkStart w:id="50" w:name="__Fieldmark__39_1420467007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ocurre reacondicionamiento por parte de tercer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40_1420467007"/>
            <w:bookmarkStart w:id="52" w:name="__Fieldmark__40_1420467007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93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8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lmacenamiento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H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8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45:00Z</dcterms:created>
  <dc:creator>Nathan Weber</dc:creator>
  <dc:description/>
  <cp:keywords>Handling OSP</cp:keywords>
  <dc:language>en-US</dc:language>
  <cp:lastModifiedBy>Cindy Elder</cp:lastModifiedBy>
  <cp:lastPrinted>2013-11-15T15:26:00Z</cp:lastPrinted>
  <dcterms:modified xsi:type="dcterms:W3CDTF">2024-01-22T14:48:00Z</dcterms:modified>
  <cp:revision>23</cp:revision>
  <dc:subject>EN-QS-F-185-8</dc:subject>
  <dc:title>Storage</dc:title>
</cp:coreProperties>
</file>