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7"/>
        <w:gridCol w:w="790"/>
        <w:gridCol w:w="897"/>
        <w:gridCol w:w="1122"/>
        <w:gridCol w:w="2203"/>
        <w:gridCol w:w="985"/>
        <w:gridCol w:w="1140"/>
        <w:gridCol w:w="778"/>
        <w:gridCol w:w="881"/>
      </w:tblGrid>
      <w:tr>
        <w:trPr>
          <w:trHeight w:val="120" w:hRule="atLeast"/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5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</w:tc>
      </w:tr>
      <w:tr>
        <w:trPr>
          <w:trHeight w:val="7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na lista por separado podrá ser enviada siempre y cuando muestre toda la información. Esta lista será revisada, firmada y fechada durante la inspección por separado.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2938393289"/>
            <w:bookmarkStart w:id="1" w:name="__Fieldmark__9_293839328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**SOLO UE**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 (incluya unidad de medida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2</w:t>
            </w:r>
            <w:r>
              <w:rPr>
                <w:b/>
                <w:sz w:val="20"/>
                <w:lang w:val="es-GT"/>
              </w:rPr>
              <w:t>.</w:t>
            </w:r>
            <w:r>
              <w:rPr>
                <w:bCs/>
                <w:sz w:val="20"/>
                <w:lang w:val="es-GT"/>
              </w:rPr>
              <w:t xml:space="preserve"> Se solicita la certificación de algún producto nuevo?                       </w:t>
            </w:r>
            <w:r>
              <w:rPr>
                <w:sz w:val="20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0_2938393289"/>
            <w:bookmarkStart w:id="3" w:name="__Fieldmark__50_293839328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1_2938393289"/>
            <w:bookmarkStart w:id="5" w:name="__Fieldmark__51_293839328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2_2938393289"/>
            <w:bookmarkStart w:id="7" w:name="__Fieldmark__52_293839328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3_2938393289"/>
            <w:bookmarkStart w:id="9" w:name="__Fieldmark__53_293839328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5_2938393289"/>
            <w:bookmarkStart w:id="11" w:name="__Fieldmark__55_293839328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6_2938393289"/>
            <w:bookmarkStart w:id="13" w:name="__Fieldmark__56_293839328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9_2938393289"/>
            <w:bookmarkStart w:id="15" w:name="__Fieldmark__59_293839328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0_2938393289"/>
            <w:bookmarkStart w:id="17" w:name="__Fieldmark__60_293839328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1_2938393289"/>
            <w:bookmarkStart w:id="19" w:name="__Fieldmark__61_293839328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 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2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2 Rev. E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2T14:28:00Z</dcterms:modified>
  <cp:revision>41</cp:revision>
  <dc:subject>EN-QS-F-185-2</dc:subject>
  <dc:title>Product/Service List</dc:title>
</cp:coreProperties>
</file>