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215"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 balanc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Llega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227190439"/>
            <w:bookmarkStart w:id="1" w:name="__Fieldmark__5_1227190439"/>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227190439"/>
            <w:bookmarkStart w:id="3" w:name="__Fieldmark__6_1227190439"/>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227190439"/>
            <w:bookmarkStart w:id="5" w:name="__Fieldmark__7_1227190439"/>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1227190439"/>
            <w:bookmarkStart w:id="7" w:name="__Fieldmark__8_1227190439"/>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227190439"/>
            <w:bookmarkStart w:id="9" w:name="__Fieldmark__9_1227190439"/>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227190439"/>
            <w:bookmarkStart w:id="11" w:name="__Fieldmark__10_1227190439"/>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227190439"/>
            <w:bookmarkStart w:id="13" w:name="__Fieldmark__11_1227190439"/>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227190439"/>
            <w:bookmarkStart w:id="15" w:name="__Fieldmark__12_1227190439"/>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227190439"/>
            <w:bookmarkStart w:id="17" w:name="__Fieldmark__13_1227190439"/>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227190439"/>
            <w:bookmarkStart w:id="19" w:name="__Fieldmark__14_1227190439"/>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227190439"/>
            <w:bookmarkStart w:id="21" w:name="__Fieldmark__15_1227190439"/>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227190439"/>
            <w:bookmarkStart w:id="23" w:name="__Fieldmark__16_1227190439"/>
            <w:bookmarkEnd w:id="23"/>
            <w:r>
              <w:rPr>
                <w:sz w:val="20"/>
              </w:rPr>
            </w:r>
            <w:r>
              <w:rPr>
                <w:sz w:val="20"/>
              </w:rPr>
              <w:fldChar w:fldCharType="end"/>
            </w:r>
            <w:r>
              <w:rPr>
                <w:sz w:val="20"/>
                <w:lang w:val="es-ES"/>
              </w:rPr>
              <w:t xml:space="preserve"> certificados de transacción</w:t>
            </w:r>
          </w:p>
          <w:p>
            <w:pPr>
              <w:pStyle w:val="Normal"/>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227190439"/>
            <w:bookmarkStart w:id="25" w:name="__Fieldmark__17_1227190439"/>
            <w:bookmarkEnd w:id="25"/>
            <w:r>
              <w:rPr>
                <w:sz w:val="20"/>
              </w:rPr>
            </w:r>
            <w:r>
              <w:rPr>
                <w:sz w:val="20"/>
              </w:rPr>
              <w:fldChar w:fldCharType="end"/>
            </w:r>
            <w:r>
              <w:rPr>
                <w:sz w:val="20"/>
                <w:lang w:val="es-ES"/>
              </w:rPr>
              <w:t xml:space="preserve"> copias de certificados de operación orgánica</w:t>
            </w:r>
          </w:p>
          <w:p>
            <w:pPr>
              <w:pStyle w:val="Normal"/>
              <w:spacing w:lineRule="auto" w:line="240" w:before="60" w:after="60"/>
              <w:ind w:left="360" w:hanging="0"/>
              <w:rPr>
                <w:sz w:val="20"/>
                <w:lang w:val="es-ES"/>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227190439"/>
            <w:bookmarkStart w:id="27" w:name="__Fieldmark__18_1227190439"/>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1227190439"/>
            <w:bookmarkStart w:id="29" w:name="__Fieldmark__19_1227190439"/>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1227190439"/>
            <w:bookmarkStart w:id="31" w:name="__Fieldmark__20_1227190439"/>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1227190439"/>
            <w:bookmarkStart w:id="33" w:name="__Fieldmark__21_1227190439"/>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1227190439"/>
            <w:bookmarkStart w:id="35" w:name="__Fieldmark__22_1227190439"/>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1227190439"/>
            <w:bookmarkStart w:id="37" w:name="__Fieldmark__23_1227190439"/>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1227190439"/>
            <w:bookmarkStart w:id="39" w:name="__Fieldmark__24_1227190439"/>
            <w:bookmarkEnd w:id="39"/>
            <w:r>
              <w:rPr>
                <w:sz w:val="20"/>
              </w:rPr>
            </w:r>
            <w:r>
              <w:rPr>
                <w:sz w:val="20"/>
              </w:rPr>
              <w:fldChar w:fldCharType="end"/>
            </w:r>
            <w:r>
              <w:rPr>
                <w:sz w:val="20"/>
                <w:lang w:val="es-GT"/>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1227190439"/>
            <w:bookmarkStart w:id="41" w:name="__Fieldmark__25_1227190439"/>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1227190439"/>
            <w:bookmarkStart w:id="43" w:name="__Fieldmark__26_1227190439"/>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1227190439"/>
            <w:bookmarkStart w:id="45" w:name="__Fieldmark__28_1227190439"/>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1227190439"/>
            <w:bookmarkStart w:id="47" w:name="__Fieldmark__29_1227190439"/>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1227190439"/>
            <w:bookmarkStart w:id="49" w:name="__Fieldmark__30_1227190439"/>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1227190439"/>
            <w:bookmarkStart w:id="51" w:name="__Fieldmark__31_1227190439"/>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1227190439"/>
            <w:bookmarkStart w:id="53" w:name="__Fieldmark__32_1227190439"/>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1227190439"/>
            <w:bookmarkStart w:id="55" w:name="__Fieldmark__33_1227190439"/>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1227190439"/>
            <w:bookmarkStart w:id="57" w:name="__Fieldmark__34_1227190439"/>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1227190439"/>
            <w:bookmarkStart w:id="59" w:name="__Fieldmark__35_1227190439"/>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1227190439"/>
            <w:bookmarkStart w:id="61" w:name="__Fieldmark__36_1227190439"/>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324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1227190439"/>
            <w:bookmarkStart w:id="63" w:name="__Fieldmark__38_1227190439"/>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1227190439"/>
            <w:bookmarkStart w:id="65" w:name="__Fieldmark__39_1227190439"/>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1227190439"/>
            <w:bookmarkStart w:id="67" w:name="__Fieldmark__40_1227190439"/>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Producto terminado saliente</w:t>
            </w:r>
          </w:p>
          <w:p>
            <w:pPr>
              <w:pStyle w:val="Normal"/>
              <w:tabs>
                <w:tab w:val="clear" w:pos="720"/>
                <w:tab w:val="left" w:pos="25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1227190439"/>
            <w:bookmarkStart w:id="69" w:name="__Fieldmark__42_1227190439"/>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1227190439"/>
            <w:bookmarkStart w:id="71" w:name="__Fieldmark__43_1227190439"/>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1227190439"/>
            <w:bookmarkStart w:id="73" w:name="__Fieldmark__44_1227190439"/>
            <w:bookmarkEnd w:id="73"/>
            <w:r>
              <w:rPr>
                <w:sz w:val="20"/>
              </w:rPr>
            </w:r>
            <w:r>
              <w:rPr>
                <w:sz w:val="20"/>
              </w:rPr>
              <w:fldChar w:fldCharType="end"/>
            </w:r>
            <w:r>
              <w:rPr>
                <w:sz w:val="20"/>
                <w:lang w:val="es-ES"/>
              </w:rPr>
              <w:t xml:space="preserve"> recibos de balanza</w:t>
            </w:r>
          </w:p>
          <w:p>
            <w:pPr>
              <w:pStyle w:val="Normal"/>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1227190439"/>
            <w:bookmarkStart w:id="75" w:name="__Fieldmark__45_1227190439"/>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1227190439"/>
            <w:bookmarkStart w:id="77" w:name="__Fieldmark__46_1227190439"/>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1227190439"/>
            <w:bookmarkStart w:id="79" w:name="__Fieldmark__47_1227190439"/>
            <w:bookmarkEnd w:id="79"/>
            <w:r>
              <w:rPr>
                <w:sz w:val="20"/>
              </w:rPr>
            </w:r>
            <w:r>
              <w:rPr>
                <w:sz w:val="20"/>
              </w:rPr>
              <w:fldChar w:fldCharType="end"/>
            </w:r>
            <w:r>
              <w:rPr>
                <w:sz w:val="20"/>
                <w:lang w:val="es-ES"/>
              </w:rPr>
              <w:t xml:space="preserve"> facturas de venta</w:t>
            </w:r>
          </w:p>
          <w:p>
            <w:pPr>
              <w:pStyle w:val="Normal"/>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1227190439"/>
            <w:bookmarkStart w:id="81" w:name="__Fieldmark__48_1227190439"/>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1227190439"/>
            <w:bookmarkStart w:id="83" w:name="__Fieldmark__49_1227190439"/>
            <w:bookmarkEnd w:id="83"/>
            <w:r>
              <w:rPr>
                <w:sz w:val="20"/>
              </w:rPr>
            </w:r>
            <w:r>
              <w:rPr>
                <w:sz w:val="20"/>
              </w:rPr>
              <w:fldChar w:fldCharType="end"/>
            </w:r>
            <w:r>
              <w:rPr>
                <w:sz w:val="20"/>
                <w:lang w:val="es-ES"/>
              </w:rPr>
              <w:t xml:space="preserve"> certificados fitosanitario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1227190439"/>
            <w:bookmarkStart w:id="85" w:name="__Fieldmark__50_1227190439"/>
            <w:bookmarkEnd w:id="85"/>
            <w:r>
              <w:rPr>
                <w:sz w:val="20"/>
              </w:rPr>
            </w:r>
            <w:r>
              <w:rPr>
                <w:sz w:val="20"/>
              </w:rPr>
              <w:fldChar w:fldCharType="end"/>
            </w:r>
            <w:r>
              <w:rPr>
                <w:sz w:val="20"/>
                <w:lang w:val="es-ES"/>
              </w:rPr>
              <w:t xml:space="preserve"> órdenes de compra</w:t>
            </w:r>
          </w:p>
          <w:p>
            <w:pPr>
              <w:pStyle w:val="Normal"/>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1227190439"/>
            <w:bookmarkStart w:id="87" w:name="__Fieldmark__51_1227190439"/>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1227190439"/>
            <w:bookmarkStart w:id="89" w:name="__Fieldmark__52_1227190439"/>
            <w:bookmarkEnd w:id="89"/>
            <w:r>
              <w:rPr>
                <w:sz w:val="20"/>
              </w:rPr>
            </w:r>
            <w:r>
              <w:rPr>
                <w:sz w:val="20"/>
              </w:rPr>
              <w:fldChar w:fldCharType="end"/>
            </w:r>
            <w:r>
              <w:rPr>
                <w:sz w:val="20"/>
                <w:lang w:val="es-ES"/>
              </w:rPr>
              <w:t xml:space="preserve"> certificados de transacción</w:t>
            </w:r>
          </w:p>
          <w:p>
            <w:pPr>
              <w:pStyle w:val="Normal"/>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1227190439"/>
            <w:bookmarkStart w:id="91" w:name="__Fieldmark__53_1227190439"/>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1227190439"/>
            <w:bookmarkStart w:id="93" w:name="__Fieldmark__54_1227190439"/>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1227190439"/>
            <w:bookmarkStart w:id="95" w:name="__Fieldmark__55_1227190439"/>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1227190439"/>
            <w:bookmarkStart w:id="97" w:name="__Fieldmark__56_1227190439"/>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1227190439"/>
            <w:bookmarkStart w:id="99" w:name="__Fieldmark__57_1227190439"/>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0" w:name="__Fieldmark__60_1227190439"/>
            <w:bookmarkStart w:id="101" w:name="__Fieldmark__60_1227190439"/>
            <w:bookmarkEnd w:id="101"/>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2" w:name="__Fieldmark__61_1227190439"/>
            <w:bookmarkStart w:id="103" w:name="__Fieldmark__61_1227190439"/>
            <w:bookmarkEnd w:id="103"/>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4" w:name="__Fieldmark__63_1227190439"/>
            <w:bookmarkStart w:id="105" w:name="__Fieldmark__63_1227190439"/>
            <w:bookmarkEnd w:id="105"/>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64_1227190439"/>
            <w:bookmarkStart w:id="107" w:name="__Fieldmark__64_1227190439"/>
            <w:bookmarkEnd w:id="107"/>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8" w:name="__Fieldmark__65_1227190439"/>
            <w:bookmarkStart w:id="109" w:name="__Fieldmark__65_1227190439"/>
            <w:bookmarkEnd w:id="109"/>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0" w:name="__Fieldmark__66_1227190439"/>
            <w:bookmarkStart w:id="111" w:name="__Fieldmark__66_1227190439"/>
            <w:bookmarkEnd w:id="111"/>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2" w:name="__Fieldmark__67_1227190439"/>
            <w:bookmarkStart w:id="113" w:name="__Fieldmark__67_1227190439"/>
            <w:bookmarkEnd w:id="113"/>
            <w:r>
              <w:rPr>
                <w:sz w:val="20"/>
              </w:rPr>
            </w:r>
            <w:r>
              <w:rPr>
                <w:sz w:val="20"/>
              </w:rPr>
              <w:fldChar w:fldCharType="end"/>
            </w:r>
            <w:r>
              <w:rPr>
                <w:sz w:val="20"/>
              </w:rPr>
              <w:t xml:space="preserve"> Otro: ID único (expliqu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4" w:name="__Fieldmark__69_1227190439"/>
            <w:bookmarkStart w:id="115" w:name="__Fieldmark__69_1227190439"/>
            <w:bookmarkEnd w:id="115"/>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6" w:name="__Fieldmark__70_1227190439"/>
            <w:bookmarkStart w:id="117" w:name="__Fieldmark__70_1227190439"/>
            <w:bookmarkEnd w:id="117"/>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8" w:name="__Fieldmark__71_1227190439"/>
            <w:bookmarkStart w:id="119" w:name="__Fieldmark__71_1227190439"/>
            <w:bookmarkEnd w:id="119"/>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0" w:name="__Fieldmark__72_1227190439"/>
            <w:bookmarkStart w:id="121" w:name="__Fieldmark__72_1227190439"/>
            <w:bookmarkEnd w:id="121"/>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2" w:name="__Fieldmark__73_1227190439"/>
            <w:bookmarkStart w:id="123" w:name="__Fieldmark__73_1227190439"/>
            <w:bookmarkEnd w:id="123"/>
            <w:r>
              <w:rPr>
                <w:sz w:val="20"/>
              </w:rPr>
            </w:r>
            <w:r>
              <w:rPr>
                <w:sz w:val="20"/>
              </w:rPr>
              <w:fldChar w:fldCharType="end"/>
            </w:r>
            <w:r>
              <w:rPr>
                <w:sz w:val="20"/>
              </w:rPr>
              <w:t xml:space="preserve"> Otro ID único (expliqu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lang w:val="es-GT"/>
              </w:rPr>
              <w:t xml:space="preserve">9.  </w:t>
            </w:r>
            <w:r>
              <w:rPr>
                <w:sz w:val="20"/>
                <w:szCs w:val="20"/>
                <w:lang w:val="es-ES"/>
              </w:rPr>
              <w:t>Por favor provea una descripción de sus prácticas de monitoreo y de los procedimientos que va a realizar y mantener, incluyendo la frecuencia con la que se van a hacer, para asegurarse que su plan del sistema orgánico/plan orgánico sea implementado con eficacia.</w:t>
            </w:r>
          </w:p>
          <w:p>
            <w:pPr>
              <w:pStyle w:val="Normal"/>
              <w:spacing w:lineRule="auto" w:line="240" w:before="60" w:after="60"/>
              <w:rPr>
                <w:sz w:val="20"/>
              </w:rPr>
            </w:pPr>
            <w:r>
              <w:rPr>
                <w:rFonts w:cs="Calibri"/>
                <w:b/>
                <w:sz w:val="20"/>
              </w:rPr>
              <w:t xml:space="preserve">        </w:t>
            </w: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4" w:name="__Fieldmark__76_1227190439"/>
            <w:bookmarkStart w:id="125" w:name="__Fieldmark__76_1227190439"/>
            <w:bookmarkEnd w:id="125"/>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6" w:name="__Fieldmark__77_1227190439"/>
            <w:bookmarkStart w:id="127" w:name="__Fieldmark__77_1227190439"/>
            <w:bookmarkEnd w:id="127"/>
            <w:r>
              <w:rPr>
                <w:sz w:val="20"/>
              </w:rPr>
            </w:r>
            <w:r>
              <w:rPr>
                <w:sz w:val="20"/>
              </w:rPr>
              <w:fldChar w:fldCharType="end"/>
            </w:r>
            <w:r>
              <w:rPr>
                <w:sz w:val="20"/>
                <w:lang w:val="es-ES"/>
              </w:rPr>
              <w:t xml:space="preserve"> NO</w:t>
            </w:r>
          </w:p>
        </w:tc>
      </w:tr>
      <w:tr>
        <w:trPr>
          <w:trHeight w:val="163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11. ¿Algunos de los subproductos, productos inferiores a los estándares o desechados proveniente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8" w:name="__Fieldmark__78_1227190439"/>
            <w:bookmarkStart w:id="129" w:name="__Fieldmark__78_1227190439"/>
            <w:bookmarkEnd w:id="129"/>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0" w:name="__Fieldmark__79_1227190439"/>
            <w:bookmarkStart w:id="131" w:name="__Fieldmark__79_1227190439"/>
            <w:bookmarkEnd w:id="131"/>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2" w:name="__Fieldmark__81_1227190439"/>
            <w:bookmarkStart w:id="133" w:name="__Fieldmark__81_1227190439"/>
            <w:bookmarkEnd w:id="133"/>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4" w:name="__Fieldmark__82_1227190439"/>
            <w:bookmarkStart w:id="135" w:name="__Fieldmark__82_1227190439"/>
            <w:bookmarkEnd w:id="135"/>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b/>
                <w:bCs/>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por ejemplo,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rPr>
                <w:rFonts w:cs="Calibri"/>
                <w:b/>
                <w:sz w:val="20"/>
                <w:lang w:val="es-GT"/>
              </w:rPr>
              <w:t xml:space="preserve">        </w:t>
            </w: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lang w:val="es-GT"/>
        </w:rPr>
      </w:pPr>
      <w:r>
        <w:rPr>
          <w:sz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1 Rev. F,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6:40:00Z</dcterms:modified>
  <cp:revision>46</cp:revision>
  <dc:subject>EN-QS-F-185-11</dc:subject>
  <dc:title>Recordkeeping System</dc:title>
</cp:coreProperties>
</file>