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399210159"/>
            <w:bookmarkStart w:id="1" w:name="__Fieldmark__3_3399210159"/>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La operación contrata el servicio de control de plagas?</w:t>
            </w:r>
          </w:p>
          <w:p>
            <w:pPr>
              <w:pStyle w:val="Normal"/>
              <w:spacing w:lineRule="auto" w:line="240" w:before="60" w:after="60"/>
              <w:rPr>
                <w:sz w:val="20"/>
                <w:lang w:val="es-GT"/>
              </w:rPr>
            </w:pPr>
            <w:r>
              <w:rPr>
                <w:rFonts w:cs="Calibri"/>
                <w:sz w:val="20"/>
                <w:lang w:val="es-GT"/>
              </w:rPr>
              <w:t xml:space="preserve">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3399210159"/>
            <w:bookmarkStart w:id="3" w:name="__Fieldmark__4_3399210159"/>
            <w:bookmarkEnd w:id="3"/>
            <w:r>
              <w:rPr>
                <w:sz w:val="20"/>
              </w:rPr>
            </w:r>
            <w:r>
              <w:rPr>
                <w:sz w:val="20"/>
              </w:rPr>
              <w:fldChar w:fldCharType="end"/>
            </w:r>
            <w:r>
              <w:rPr>
                <w:sz w:val="20"/>
                <w:lang w:val="es-ES"/>
              </w:rPr>
              <w:t xml:space="preserve"> </w:t>
            </w:r>
            <w:r>
              <w:rPr>
                <w:sz w:val="20"/>
                <w:lang w:val="es-GT"/>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3399210159"/>
            <w:bookmarkStart w:id="5" w:name="__Fieldmark__5_3399210159"/>
            <w:bookmarkEnd w:id="5"/>
            <w:r>
              <w:rPr>
                <w:sz w:val="20"/>
              </w:rPr>
            </w:r>
            <w:r>
              <w:rPr>
                <w:sz w:val="20"/>
              </w:rPr>
              <w:fldChar w:fldCharType="end"/>
            </w:r>
            <w:r>
              <w:rPr>
                <w:sz w:val="20"/>
                <w:lang w:val="es-GT"/>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7_3399210159"/>
            <w:bookmarkStart w:id="7" w:name="__Fieldmark__7_3399210159"/>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trHeight w:val="171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9_3399210159"/>
            <w:bookmarkStart w:id="9" w:name="__Fieldmark__9_3399210159"/>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0_3399210159"/>
            <w:bookmarkStart w:id="11" w:name="__Fieldmark__10_3399210159"/>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1_3399210159"/>
            <w:bookmarkStart w:id="13" w:name="__Fieldmark__11_3399210159"/>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2_3399210159"/>
            <w:bookmarkStart w:id="15" w:name="__Fieldmark__12_3399210159"/>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3_3399210159"/>
            <w:bookmarkStart w:id="17" w:name="__Fieldmark__13_3399210159"/>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4_3399210159"/>
            <w:bookmarkStart w:id="19" w:name="__Fieldmark__14_3399210159"/>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3399210159"/>
            <w:bookmarkStart w:id="21" w:name="__Fieldmark__15_3399210159"/>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7_3399210159"/>
            <w:bookmarkStart w:id="23" w:name="__Fieldmark__17_3399210159"/>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8_3399210159"/>
            <w:bookmarkStart w:id="25" w:name="__Fieldmark__18_3399210159"/>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9_3399210159"/>
            <w:bookmarkStart w:id="27" w:name="__Fieldmark__19_3399210159"/>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0_3399210159"/>
            <w:bookmarkStart w:id="29" w:name="__Fieldmark__20_3399210159"/>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1_3399210159"/>
            <w:bookmarkStart w:id="31" w:name="__Fieldmark__21_3399210159"/>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2_3399210159"/>
            <w:bookmarkStart w:id="33" w:name="__Fieldmark__22_3399210159"/>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3_3399210159"/>
            <w:bookmarkStart w:id="35" w:name="__Fieldmark__23_3399210159"/>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4_3399210159"/>
            <w:bookmarkStart w:id="37" w:name="__Fieldmark__24_3399210159"/>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5_3399210159"/>
            <w:bookmarkStart w:id="39" w:name="__Fieldmark__25_3399210159"/>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6_3399210159"/>
            <w:bookmarkStart w:id="41" w:name="__Fieldmark__26_3399210159"/>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7_3399210159"/>
            <w:bookmarkStart w:id="43" w:name="__Fieldmark__27_3399210159"/>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8_3399210159"/>
            <w:bookmarkStart w:id="45" w:name="__Fieldmark__28_3399210159"/>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29_3399210159"/>
            <w:bookmarkStart w:id="47" w:name="__Fieldmark__29_3399210159"/>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0_3399210159"/>
            <w:bookmarkStart w:id="49" w:name="__Fieldmark__30_3399210159"/>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1_3399210159"/>
            <w:bookmarkStart w:id="51" w:name="__Fieldmark__31_3399210159"/>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2_3399210159"/>
            <w:bookmarkStart w:id="53" w:name="__Fieldmark__32_3399210159"/>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3_3399210159"/>
            <w:bookmarkStart w:id="55" w:name="__Fieldmark__33_3399210159"/>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4_3399210159"/>
            <w:bookmarkStart w:id="57" w:name="__Fieldmark__34_3399210159"/>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5_3399210159"/>
            <w:bookmarkStart w:id="59" w:name="__Fieldmark__35_3399210159"/>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6_3399210159"/>
            <w:bookmarkStart w:id="61" w:name="__Fieldmark__36_3399210159"/>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7_3399210159"/>
            <w:bookmarkStart w:id="63" w:name="__Fieldmark__37_3399210159"/>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8_3399210159"/>
            <w:bookmarkStart w:id="65" w:name="__Fieldmark__38_3399210159"/>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39_3399210159"/>
            <w:bookmarkStart w:id="67" w:name="__Fieldmark__39_3399210159"/>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0_3399210159"/>
            <w:bookmarkStart w:id="69" w:name="__Fieldmark__40_3399210159"/>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1_3399210159"/>
            <w:bookmarkStart w:id="71" w:name="__Fieldmark__41_3399210159"/>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2_3399210159"/>
            <w:bookmarkStart w:id="73" w:name="__Fieldmark__42_3399210159"/>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3_3399210159"/>
            <w:bookmarkStart w:id="75" w:name="__Fieldmark__43_3399210159"/>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4_3399210159"/>
            <w:bookmarkStart w:id="77" w:name="__Fieldmark__44_3399210159"/>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5_3399210159"/>
            <w:bookmarkStart w:id="79" w:name="__Fieldmark__45_3399210159"/>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6_3399210159"/>
            <w:bookmarkStart w:id="81" w:name="__Fieldmark__46_3399210159"/>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7_3399210159"/>
            <w:bookmarkStart w:id="83" w:name="__Fieldmark__47_3399210159"/>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8_3399210159"/>
            <w:bookmarkStart w:id="85" w:name="__Fieldmark__48_3399210159"/>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49_3399210159"/>
            <w:bookmarkStart w:id="87" w:name="__Fieldmark__49_3399210159"/>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0_3399210159"/>
            <w:bookmarkStart w:id="89" w:name="__Fieldmark__50_3399210159"/>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1_3399210159"/>
            <w:bookmarkStart w:id="91" w:name="__Fieldmark__51_3399210159"/>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2_3399210159"/>
            <w:bookmarkStart w:id="93" w:name="__Fieldmark__52_3399210159"/>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3_3399210159"/>
            <w:bookmarkStart w:id="95" w:name="__Fieldmark__53_3399210159"/>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4_3399210159"/>
            <w:bookmarkStart w:id="97" w:name="__Fieldmark__54_3399210159"/>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5_3399210159"/>
            <w:bookmarkStart w:id="99" w:name="__Fieldmark__55_3399210159"/>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6_3399210159"/>
            <w:bookmarkStart w:id="101" w:name="__Fieldmark__56_3399210159"/>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7_3399210159"/>
            <w:bookmarkStart w:id="103" w:name="__Fieldmark__57_3399210159"/>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8_3399210159"/>
            <w:bookmarkStart w:id="105" w:name="__Fieldmark__58_3399210159"/>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59_3399210159"/>
            <w:bookmarkStart w:id="107" w:name="__Fieldmark__59_3399210159"/>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1_3399210159"/>
            <w:bookmarkStart w:id="109" w:name="__Fieldmark__61_3399210159"/>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2_3399210159"/>
            <w:bookmarkStart w:id="111" w:name="__Fieldmark__62_3399210159"/>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3_3399210159"/>
            <w:bookmarkStart w:id="113" w:name="__Fieldmark__63_3399210159"/>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4_3399210159"/>
            <w:bookmarkStart w:id="115" w:name="__Fieldmark__64_3399210159"/>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5_3399210159"/>
            <w:bookmarkStart w:id="117" w:name="__Fieldmark__65_3399210159"/>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6_3399210159"/>
            <w:bookmarkStart w:id="119" w:name="__Fieldmark__66_3399210159"/>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69_3399210159"/>
            <w:bookmarkStart w:id="121" w:name="__Fieldmark__69_3399210159"/>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0_3399210159"/>
            <w:bookmarkStart w:id="123" w:name="__Fieldmark__70_3399210159"/>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2_3399210159"/>
            <w:bookmarkStart w:id="125" w:name="__Fieldmark__72_3399210159"/>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3_3399210159"/>
            <w:bookmarkStart w:id="127" w:name="__Fieldmark__73_3399210159"/>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4_3399210159"/>
            <w:bookmarkStart w:id="129" w:name="__Fieldmark__74_3399210159"/>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5_3399210159"/>
            <w:bookmarkStart w:id="131" w:name="__Fieldmark__75_3399210159"/>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5 Rev. A,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lang w:val="es-GT"/>
            </w:rPr>
            <w:t>Manejo de Plagas</w:t>
          </w:r>
          <w:r>
            <w:rPr>
              <w:b/>
              <w:sz w:val="28"/>
              <w:szCs w:val="28"/>
            </w:rPr>
            <w:t xml:space="preserve">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6:17:00Z</dcterms:modified>
  <cp:revision>20</cp:revision>
  <dc:subject>EN-QS-F-185-5</dc:subject>
  <dc:title>Pest Management</dc:title>
</cp:coreProperties>
</file>