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08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2698196505"/>
            <w:bookmarkStart w:id="1" w:name="__Fieldmark__3_2698196505"/>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2698196505"/>
            <w:bookmarkStart w:id="3" w:name="__Fieldmark__4_2698196505"/>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2698196505"/>
            <w:bookmarkStart w:id="5" w:name="__Fieldmark__5_2698196505"/>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2698196505"/>
            <w:bookmarkStart w:id="7" w:name="__Fieldmark__6_2698196505"/>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2698196505"/>
            <w:bookmarkStart w:id="9" w:name="__Fieldmark__7_2698196505"/>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2698196505"/>
            <w:bookmarkStart w:id="11" w:name="__Fieldmark__8_2698196505"/>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2698196505"/>
            <w:bookmarkStart w:id="13" w:name="__Fieldmark__9_2698196505"/>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2698196505"/>
            <w:bookmarkStart w:id="15" w:name="__Fieldmark__10_2698196505"/>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2698196505"/>
            <w:bookmarkStart w:id="17" w:name="__Fieldmark__12_2698196505"/>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2698196505"/>
            <w:bookmarkStart w:id="19" w:name="__Fieldmark__13_2698196505"/>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2698196505"/>
            <w:bookmarkStart w:id="21" w:name="__Fieldmark__14_2698196505"/>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2698196505"/>
            <w:bookmarkStart w:id="23" w:name="__Fieldmark__16_2698196505"/>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2698196505"/>
            <w:bookmarkStart w:id="25" w:name="__Fieldmark__17_2698196505"/>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2698196505"/>
            <w:bookmarkStart w:id="27" w:name="__Fieldmark__19_2698196505"/>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2698196505"/>
            <w:bookmarkStart w:id="29" w:name="__Fieldmark__21_2698196505"/>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2698196505"/>
            <w:bookmarkStart w:id="31" w:name="__Fieldmark__22_2698196505"/>
            <w:bookmarkEnd w:id="31"/>
            <w:r>
              <w:rPr>
                <w:sz w:val="20"/>
              </w:rPr>
            </w:r>
            <w:r>
              <w:rPr>
                <w:sz w:val="20"/>
              </w:rPr>
              <w:fldChar w:fldCharType="end"/>
            </w:r>
            <w:r>
              <w:rPr>
                <w:sz w:val="20"/>
                <w:lang w:val="es-ES"/>
              </w:rPr>
              <w:t xml:space="preserve"> N/A Sin tratamiento</w:t>
            </w:r>
          </w:p>
          <w:p>
            <w:pPr>
              <w:pStyle w:val="Normal"/>
              <w:tabs>
                <w:tab w:val="clear" w:pos="720"/>
                <w:tab w:val="left" w:pos="8820" w:leader="none"/>
              </w:tabs>
              <w:spacing w:lineRule="auto" w:line="240" w:before="60" w:after="60"/>
              <w:rPr>
                <w:b/>
                <w:b/>
                <w:sz w:val="20"/>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2698196505"/>
            <w:bookmarkStart w:id="33" w:name="__Fieldmark__23_2698196505"/>
            <w:bookmarkEnd w:id="33"/>
            <w:r>
              <w:rPr>
                <w:sz w:val="20"/>
              </w:rPr>
            </w:r>
            <w:r>
              <w:rPr>
                <w:sz w:val="20"/>
              </w:rPr>
              <w:fldChar w:fldCharType="end"/>
            </w:r>
            <w:r>
              <w:rPr>
                <w:sz w:val="20"/>
                <w:lang w:val="es-GT"/>
              </w:rPr>
              <w:t xml:space="preserve"> Adjunto</w:t>
            </w: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2698196505"/>
            <w:bookmarkStart w:id="35" w:name="__Fieldmark__24_2698196505"/>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2698196505"/>
            <w:bookmarkStart w:id="37" w:name="__Fieldmark__25_2698196505"/>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2698196505"/>
            <w:bookmarkStart w:id="39" w:name="__Fieldmark__27_2698196505"/>
            <w:bookmarkEnd w:id="3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40" w:name="__Fieldmark__28_2698196505"/>
            <w:bookmarkStart w:id="41" w:name="__Fieldmark__28_2698196505"/>
            <w:bookmarkEnd w:id="41"/>
            <w:r>
              <w:rPr>
                <w:sz w:val="20"/>
              </w:rPr>
            </w:r>
            <w:r>
              <w:rPr>
                <w:sz w:val="20"/>
              </w:rPr>
              <w:fldChar w:fldCharType="end"/>
            </w:r>
            <w:r>
              <w:rPr>
                <w:sz w:val="20"/>
                <w:lang w:val="es-ES"/>
              </w:rPr>
              <w:t xml:space="preserve"> NO </w:t>
            </w:r>
          </w:p>
          <w:p>
            <w:pPr>
              <w:pStyle w:val="Normal"/>
              <w:spacing w:lineRule="auto" w:line="240" w:before="60" w:after="60"/>
              <w:rPr>
                <w:sz w:val="20"/>
                <w:lang w:val="es-ES"/>
              </w:rPr>
            </w:pPr>
            <w:r>
              <w:rPr>
                <w:sz w:val="20"/>
                <w:lang w:val="es-GT"/>
              </w:rPr>
              <w:b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2698196505"/>
            <w:bookmarkStart w:id="43" w:name="__Fieldmark__30_2698196505"/>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2698196505"/>
            <w:bookmarkStart w:id="45" w:name="__Fieldmark__31_2698196505"/>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ind w:left="360" w:hanging="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2698196505"/>
            <w:bookmarkStart w:id="47" w:name="__Fieldmark__32_2698196505"/>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2698196505"/>
            <w:bookmarkStart w:id="49" w:name="__Fieldmark__33_2698196505"/>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2698196505"/>
            <w:bookmarkStart w:id="51" w:name="__Fieldmark__34_2698196505"/>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2698196505"/>
            <w:bookmarkStart w:id="53" w:name="__Fieldmark__35_2698196505"/>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2698196505"/>
            <w:bookmarkStart w:id="55" w:name="__Fieldmark__37_2698196505"/>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2698196505"/>
            <w:bookmarkStart w:id="57" w:name="__Fieldmark__38_2698196505"/>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2698196505"/>
            <w:bookmarkStart w:id="59" w:name="__Fieldmark__39_2698196505"/>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2698196505"/>
            <w:bookmarkStart w:id="61" w:name="__Fieldmark__40_2698196505"/>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2698196505"/>
            <w:bookmarkStart w:id="63" w:name="__Fieldmark__41_2698196505"/>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2698196505"/>
            <w:bookmarkStart w:id="65" w:name="__Fieldmark__42_2698196505"/>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para la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2698196505"/>
            <w:bookmarkStart w:id="67" w:name="__Fieldmark__44_2698196505"/>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para</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4 Rev. B,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6:12:00Z</dcterms:modified>
  <cp:revision>18</cp:revision>
  <dc:subject>EN-QS-F-185</dc:subject>
  <dc:title>Water</dc:title>
</cp:coreProperties>
</file>