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methods do you use to maintain or encourage biodiversity in your sugar bush, including companion species to the sugar maple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Is forest thinning conduc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4_2478975219"/>
            <w:bookmarkStart w:id="1" w:name="__Fieldmark__4_2478975219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5_2478975219"/>
            <w:bookmarkStart w:id="3" w:name="__Fieldmark__5_247897521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describe the method of thinning, including distributio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Do livestock have access to the sugar bush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7_2478975219"/>
            <w:bookmarkStart w:id="5" w:name="__Fieldmark__7_247897521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8_2478975219"/>
            <w:bookmarkStart w:id="7" w:name="__Fieldmark__8_247897521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is a pipeline network installed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9_2478975219"/>
            <w:bookmarkStart w:id="9" w:name="__Fieldmark__9_247897521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0_2478975219"/>
            <w:bookmarkStart w:id="11" w:name="__Fieldmark__10_247897521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72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describe the network.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What are your tree/bush clearing practices (including road maintenance) and how often are they performed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5.  Describe how pests (squirrels, insects, etc.) are controlled in the sugar bush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6.  Please describe the buffer zones that are maintained around organic tapping areas.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4_2478975219"/>
            <w:bookmarkStart w:id="13" w:name="__Fieldmark__14_247897521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buffers needed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7.  What is the width of the buffer zones?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8.  Do you tap any trees located in the buffer zones?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7_2478975219"/>
            <w:bookmarkStart w:id="15" w:name="__Fieldmark__17_247897521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8_2478975219"/>
            <w:bookmarkStart w:id="17" w:name="__Fieldmark__18_247897521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describe the measures that are in place to ensure that this sap is not commingled with organic sap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9.  Additional comments about your sugar bush management (interventions/innovations)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EN-QS-F-182-3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Sugar Bush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M 3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82-3, 2013.12.02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3:29:00Z</dcterms:created>
  <dc:creator>Nathan Weber</dc:creator>
  <dc:description/>
  <cp:keywords>Maple Grower Crop OSP</cp:keywords>
  <dc:language>en-US</dc:language>
  <cp:lastModifiedBy>Nathan Weber</cp:lastModifiedBy>
  <cp:lastPrinted>2013-11-15T11:08:00Z</cp:lastPrinted>
  <dcterms:modified xsi:type="dcterms:W3CDTF">2013-12-19T19:29:00Z</dcterms:modified>
  <cp:revision>3</cp:revision>
  <dc:subject>EN-QS-F-182-3</dc:subject>
  <dc:title>Sugar Bush</dc:title>
</cp:coreProperties>
</file>