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Sugarhous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How is the cleanliness of the sugarhouse and its surroundings maintain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How are pests controlled in the sugarhouse? Please list any product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s water used anywhere in the sugarhouse (for sanitation, processing, etc.)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3331051119"/>
            <w:bookmarkStart w:id="1" w:name="__Fieldmark__5_333105111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. </w:t>
            </w:r>
            <w:r>
              <w:rPr>
                <w:b/>
                <w:sz w:val="20"/>
              </w:rPr>
              <w:t>Complete questions 4-7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3331051119"/>
            <w:bookmarkStart w:id="3" w:name="__Fieldmark__6_333105111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. </w:t>
            </w:r>
            <w:r>
              <w:rPr>
                <w:b/>
                <w:sz w:val="20"/>
              </w:rPr>
              <w:t>Skip to Section B.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Please describe how water is used in the sugarhouse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What is the source of water used for sanitation and/or processing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3331051119"/>
            <w:bookmarkStart w:id="5" w:name="__Fieldmark__8_333105111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site well(s)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3331051119"/>
            <w:bookmarkStart w:id="7" w:name="__Fieldmark__9_333105111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nicipal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3331051119"/>
            <w:bookmarkStart w:id="9" w:name="__Fieldmark__10_333105111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Is a current water test on file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3331051119"/>
            <w:bookmarkStart w:id="11" w:name="__Fieldmark__12_333105111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3331051119"/>
            <w:bookmarkStart w:id="13" w:name="__Fieldmark__13_333105111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NO</w:t>
            </w:r>
            <w:r>
              <w:rPr>
                <w:sz w:val="20"/>
              </w:rPr>
              <w:t xml:space="preserve">, in what year was the last water test performed?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7.  How do you dispose of the used water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. Osmosis Machine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Is sap sterilized prior to processing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3331051119"/>
            <w:bookmarkStart w:id="15" w:name="__Fieldmark__16_333105111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3331051119"/>
            <w:bookmarkStart w:id="17" w:name="__Fieldmark__17_333105111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how it is steriliz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type of membrane is used? Please submit all technical data if first year of certification or if the membrane has chang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How do you evaluate the efficiency of the membran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How are the membranes prepared for the seas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Are any products used to clean/maintain the membranes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2_3331051119"/>
            <w:bookmarkStart w:id="19" w:name="__Fieldmark__22_333105111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3_3331051119"/>
            <w:bookmarkStart w:id="21" w:name="__Fieldmark__23_333105111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the table below.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en Used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 Used (type of product and brand name)</w:t>
            </w:r>
          </w:p>
        </w:tc>
      </w:tr>
      <w:tr>
        <w:trPr>
          <w:trHeight w:val="43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rior to season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uring the season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At the end of the season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Are operational logs maintained for the osmosis machine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7_3331051119"/>
            <w:bookmarkStart w:id="23" w:name="__Fieldmark__27_333105111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8_3331051119"/>
            <w:bookmarkStart w:id="25" w:name="__Fieldmark__28_333105111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.  Where are the membranes stored at the end of the season? If stored off-site, please provide documentation from the entity performing the storage that clearly describes the storage procedur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Are any products used for storage of the membrane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0_3331051119"/>
            <w:bookmarkStart w:id="27" w:name="__Fieldmark__30_333105111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1_3331051119"/>
            <w:bookmarkStart w:id="29" w:name="__Fieldmark__31_333105111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9.  What material is the storage containers for the concentrate made from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0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What is the Brix level of the sap prior to boiling?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Evaporator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Are any products used to clean/maintain the evaporator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5_3331051119"/>
            <w:bookmarkStart w:id="31" w:name="__Fieldmark__35_333105111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6_3331051119"/>
            <w:bookmarkStart w:id="33" w:name="__Fieldmark__36_333105111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the table below.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en Used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 Used (type of product and brand name)</w:t>
            </w:r>
          </w:p>
        </w:tc>
      </w:tr>
      <w:tr>
        <w:trPr>
          <w:trHeight w:val="43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rior to the season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uring the season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t the end of the season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material are the evaporator pans made from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material was sued to solder/weld the pan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at materials is used for fue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at product is used as an anti-foaming agent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Is the anti-foaming agent certified organic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44_3331051119"/>
            <w:bookmarkStart w:id="35" w:name="__Fieldmark__44_333105111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45_3331051119"/>
            <w:bookmarkStart w:id="37" w:name="__Fieldmark__45_333105111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.  How is syrup density controll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82-5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ap to Syrup Convers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M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2-5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47:00Z</dcterms:created>
  <dc:creator>Nathan Weber</dc:creator>
  <dc:description/>
  <cp:keywords>Maple Grower Crop OSP</cp:keywords>
  <dc:language>en-US</dc:language>
  <cp:lastModifiedBy>Nathan Weber</cp:lastModifiedBy>
  <cp:lastPrinted>2013-11-15T11:09:00Z</cp:lastPrinted>
  <dcterms:modified xsi:type="dcterms:W3CDTF">2013-12-19T19:33:00Z</dcterms:modified>
  <cp:revision>3</cp:revision>
  <dc:subject>EN-QS-F-182-5</dc:subject>
  <dc:title>Sap to Syrup Conversion</dc:title>
</cp:coreProperties>
</file>