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2357763931"/>
            <w:bookmarkStart w:id="1" w:name="__Fieldmark__2_235776393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2357763931"/>
            <w:bookmarkStart w:id="3" w:name="__Fieldmark__3_235776393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2357763931"/>
            <w:bookmarkStart w:id="5" w:name="__Fieldmark__4_235776393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2357763931"/>
            <w:bookmarkStart w:id="7" w:name="__Fieldmark__5_235776393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2357763931"/>
            <w:bookmarkStart w:id="9" w:name="__Fieldmark__6_235776393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2357763931"/>
            <w:bookmarkStart w:id="11" w:name="__Fieldmark__7_23577639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2357763931"/>
            <w:bookmarkStart w:id="13" w:name="__Fieldmark__8_23577639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2357763931"/>
            <w:bookmarkStart w:id="15" w:name="__Fieldmark__9_23577639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2357763931"/>
            <w:bookmarkStart w:id="17" w:name="__Fieldmark__10_23577639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2357763931"/>
            <w:bookmarkStart w:id="19" w:name="__Fieldmark__11_235776393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357763931"/>
            <w:bookmarkStart w:id="21" w:name="__Fieldmark__13_235776393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2357763931"/>
            <w:bookmarkStart w:id="23" w:name="__Fieldmark__15_235776393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2357763931"/>
            <w:bookmarkStart w:id="25" w:name="__Fieldmark__16_235776393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357763931"/>
            <w:bookmarkStart w:id="27" w:name="__Fieldmark__18_235776393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2357763931"/>
            <w:bookmarkStart w:id="29" w:name="__Fieldmark__23_235776393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2357763931"/>
            <w:bookmarkStart w:id="31" w:name="__Fieldmark__24_235776393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2357763931"/>
            <w:bookmarkStart w:id="33" w:name="__Fieldmark__25_235776393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2357763931"/>
            <w:bookmarkStart w:id="35" w:name="__Fieldmark__26_235776393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2357763931"/>
            <w:bookmarkStart w:id="37" w:name="__Fieldmark__27_235776393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2357763931"/>
            <w:bookmarkStart w:id="39" w:name="__Fieldmark__28_235776393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2357763931"/>
            <w:bookmarkStart w:id="41" w:name="__Fieldmark__30_235776393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2357763931"/>
            <w:bookmarkStart w:id="43" w:name="__Fieldmark__31_235776393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1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1:02:00Z</dcterms:created>
  <dc:creator>Nathan Weber</dc:creator>
  <dc:description/>
  <dc:language>en-US</dc:language>
  <cp:lastModifiedBy>Nathan Weber</cp:lastModifiedBy>
  <dcterms:modified xsi:type="dcterms:W3CDTF">2013-12-23T22:55:00Z</dcterms:modified>
  <cp:revision>1</cp:revision>
  <dc:subject/>
  <dc:title/>
</cp:coreProperties>
</file>