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are the major practice components of your soil-building/crop nutrient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86103042"/>
            <w:bookmarkStart w:id="1" w:name="__Fieldmark__3_18610304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86103042"/>
            <w:bookmarkStart w:id="3" w:name="__Fieldmark__4_18610304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orporation of crop residu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86103042"/>
            <w:bookmarkStart w:id="5" w:name="__Fieldmark__5_18610304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een manur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86103042"/>
            <w:bookmarkStart w:id="7" w:name="__Fieldmark__6_18610304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86103042"/>
            <w:bookmarkStart w:id="9" w:name="__Fieldmark__7_18610304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86103042"/>
            <w:bookmarkStart w:id="11" w:name="__Fieldmark__8_18610304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ur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186103042"/>
            <w:bookmarkStart w:id="13" w:name="__Fieldmark__9_18610304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d lim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186103042"/>
            <w:bookmarkStart w:id="15" w:name="__Fieldmark__10_18610304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186103042"/>
            <w:bookmarkStart w:id="17" w:name="__Fieldmark__11_18610304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inocula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186103042"/>
            <w:bookmarkStart w:id="19" w:name="__Fieldmark__12_18610304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ertilizer materials or blend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86103042"/>
            <w:bookmarkStart w:id="21" w:name="__Fieldmark__13_18610304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odynamic preparation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186103042"/>
            <w:bookmarkStart w:id="23" w:name="__Fieldmark__14_18610304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the main crop rotations that are used in your opera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problems do your crop rotation and soil management practices seek to improve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186103042"/>
            <w:bookmarkStart w:id="25" w:name="__Fieldmark__17_18610304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rease organic matter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186103042"/>
            <w:bookmarkStart w:id="27" w:name="__Fieldmark__18_186103042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availability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186103042"/>
            <w:bookmarkStart w:id="29" w:name="__Fieldmark__19_18610304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infiltration/draina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186103042"/>
            <w:bookmarkStart w:id="31" w:name="__Fieldmark__20_186103042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compaction or crusting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186103042"/>
            <w:bookmarkStart w:id="33" w:name="__Fieldmark__21_186103042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structure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186103042"/>
            <w:bookmarkStart w:id="35" w:name="__Fieldmark__22_186103042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erosio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186103042"/>
            <w:bookmarkStart w:id="37" w:name="__Fieldmark__23_186103042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ind erosio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186103042"/>
            <w:bookmarkStart w:id="39" w:name="__Fieldmark__24_18610304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t nutrients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186103042"/>
            <w:bookmarkStart w:id="41" w:name="__Fieldmark__25_18610304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cess nutrie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186103042"/>
            <w:bookmarkStart w:id="43" w:name="__Fieldmark__26_18610304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inity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186103042"/>
            <w:bookmarkStart w:id="45" w:name="__Fieldmark__27_18610304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186103042"/>
            <w:bookmarkStart w:id="47" w:name="__Fieldmark__28_186103042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eed managem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186103042"/>
            <w:bookmarkStart w:id="49" w:name="__Fieldmark__29_186103042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st managem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186103042"/>
            <w:bookmarkStart w:id="51" w:name="__Fieldmark__30_186103042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 management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186103042"/>
            <w:bookmarkStart w:id="53" w:name="__Fieldmark__31_186103042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verall farm biodiversit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186103042"/>
            <w:bookmarkStart w:id="55" w:name="__Fieldmark__32_186103042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, and indicate, as applicable, how you monitor the effectiveness of your rotation and soil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186103042"/>
            <w:bookmarkStart w:id="57" w:name="__Fieldmark__34_186103042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bservation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186103042"/>
            <w:bookmarkStart w:id="59" w:name="__Fieldmark__35_186103042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(nutrient) tests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186103042"/>
            <w:bookmarkStart w:id="61" w:name="__Fieldmark__36_186103042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rganic matter cont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186103042"/>
            <w:bookmarkStart w:id="63" w:name="__Fieldmark__37_186103042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observation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186103042"/>
            <w:bookmarkStart w:id="65" w:name="__Fieldmark__38_186103042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yield comparison</w:t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186103042"/>
            <w:bookmarkStart w:id="67" w:name="__Fieldmark__39_186103042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quality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186103042"/>
            <w:bookmarkStart w:id="69" w:name="__Fieldmark__40_186103042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nt tissue tests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186103042"/>
            <w:bookmarkStart w:id="71" w:name="__Fieldmark__41_186103042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crobial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186103042"/>
            <w:bookmarkStart w:id="73" w:name="__Fieldmark__42_186103042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en and how often (daily, weekly, monthly, yearly, as needed) do you do each type of monitoring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What monitoring records do you keep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6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il Management and Crop Rota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6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5:00Z</dcterms:created>
  <dc:creator>Nathan Weber</dc:creator>
  <dc:description/>
  <cp:keywords>Crop OSP Grower</cp:keywords>
  <dc:language>en-US</dc:language>
  <cp:lastModifiedBy>Nathan Weber</cp:lastModifiedBy>
  <dcterms:modified xsi:type="dcterms:W3CDTF">2014-03-27T23:12:00Z</dcterms:modified>
  <cp:revision>4</cp:revision>
  <dc:subject>EN-QS-F-181-6, 2013.12.02</dc:subject>
  <dc:title>Soil Management and Crop Rotation</dc:title>
</cp:coreProperties>
</file>