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Check the management practices you use to prevent crop pests, weeds, and diseases in the table below.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344036921"/>
            <w:bookmarkStart w:id="1" w:name="__Fieldmark__3_134403692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344036921"/>
            <w:bookmarkStart w:id="3" w:name="__Fieldmark__4_134403692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and crop nutrient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344036921"/>
            <w:bookmarkStart w:id="5" w:name="__Fieldmark__5_134403692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/green manures/smother crop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344036921"/>
            <w:bookmarkStart w:id="7" w:name="__Fieldmark__6_134403692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versified plantings/planting arrangement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1344036921"/>
            <w:bookmarkStart w:id="9" w:name="__Fieldmark__7_134403692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nitation measures to remove disease vectors, weed seeds, and pest habita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1344036921"/>
            <w:bookmarkStart w:id="11" w:name="__Fieldmark__8_134403692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ection of suitable species/growing loc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1344036921"/>
            <w:bookmarkStart w:id="13" w:name="__Fieldmark__9_134403692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/pest/weed resistant varieti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1344036921"/>
            <w:bookmarkStart w:id="15" w:name="__Fieldmark__10_134403692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iming of plant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1344036921"/>
            <w:bookmarkStart w:id="17" w:name="__Fieldmark__11_134403692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/Irrigation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1344036921"/>
            <w:bookmarkStart w:id="19" w:name="__Fieldmark__12_134403692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or physical means (hoeing, pruning, picking, vacuuming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344036921"/>
            <w:bookmarkStart w:id="21" w:name="__Fieldmark__13_134403692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gment pest predators/parasites/beneficials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1344036921"/>
            <w:bookmarkStart w:id="23" w:name="__Fieldmark__14_134403692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 habitat for natural enemie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1344036921"/>
            <w:bookmarkStart w:id="25" w:name="__Fieldmark__15_134403692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struct habitat for predators (raptor perches, owl or bat boxes, frog pond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1344036921"/>
            <w:bookmarkStart w:id="27" w:name="__Fieldmark__16_134403692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synthetic lures/traps/repellent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1344036921"/>
            <w:bookmarkStart w:id="29" w:name="__Fieldmark__17_134403692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cultivation/tillage or hand weed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1344036921"/>
            <w:bookmarkStart w:id="31" w:name="__Fieldmark__18_134403692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ing with biodegradable material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1344036921"/>
            <w:bookmarkStart w:id="33" w:name="__Fieldmark__19_134403692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wing or livestock graz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1344036921"/>
            <w:bookmarkStart w:id="35" w:name="__Fieldmark__20_134403692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laming, heat, steam or electric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1_1344036921"/>
            <w:bookmarkStart w:id="37" w:name="__Fieldmark__21_134403692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ic or synthetic mulch/solariz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2_1344036921"/>
            <w:bookmarkStart w:id="39" w:name="__Fieldmark__22_134403692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urning crops residue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3_1344036921"/>
            <w:bookmarkStart w:id="41" w:name="__Fieldmark__23_134403692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are your significant (recurring or potentially problematic):</w:t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Pest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Weed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Disease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you use materials to manage pests (including natural botanical, mineral or allowed synthetics), please list all of these on your Materials List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8_1344036921"/>
            <w:bookmarkStart w:id="43" w:name="__Fieldmark__28_134403692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isted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9_1344036921"/>
            <w:bookmarkStart w:id="45" w:name="__Fieldmark__29_134403692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pest management materials used. Please describe the conditions under which you would use a material for pest management below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Describe how and when you monitor the effectiveness of your pest management program, and whether you keep any monitoring records. Please have all records available for inspe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Do you burn crop residues?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2_1344036921"/>
            <w:bookmarkStart w:id="47" w:name="__Fieldmark__32_134403692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3_1344036921"/>
            <w:bookmarkStart w:id="49" w:name="__Fieldmark__33_134403692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the crop, purpose, location and timing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est, Disease and Weed Management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8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9:00Z</dcterms:created>
  <dc:creator>Nathan Weber</dc:creator>
  <dc:description/>
  <cp:keywords>Crop Grower OSP</cp:keywords>
  <dc:language>en-US</dc:language>
  <cp:lastModifiedBy>Nathan Weber</cp:lastModifiedBy>
  <dcterms:modified xsi:type="dcterms:W3CDTF">2013-12-19T17:50:00Z</dcterms:modified>
  <cp:revision>4</cp:revision>
  <dc:subject>EN-QS-F-181-8, 2013.12.02</dc:subject>
  <dc:title>Pest, Disease and Weed Management</dc:title>
</cp:coreProperties>
</file>