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990"/>
        <w:gridCol w:w="990"/>
        <w:gridCol w:w="990"/>
        <w:gridCol w:w="360"/>
        <w:gridCol w:w="810"/>
        <w:gridCol w:w="1620"/>
        <w:gridCol w:w="1350"/>
        <w:gridCol w:w="810"/>
        <w:gridCol w:w="1098"/>
      </w:tblGrid>
      <w:tr>
        <w:trPr>
          <w:trHeight w:val="120" w:hRule="atLeast"/>
          <w:cantSplit w:val="true"/>
        </w:trPr>
        <w:tc>
          <w:tcPr>
            <w:tcW w:w="127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</w:rPr>
              <w:t>Operador #:</w:t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  <w:tc>
          <w:tcPr>
            <w:tcW w:w="2340" w:type="dxa"/>
            <w:gridSpan w:val="3"/>
            <w:tcBorders/>
            <w:tcMar>
              <w:left w:w="115" w:type="dxa"/>
              <w:right w:w="86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</w:rPr>
              <w:t>Nombre de la operaci</w:t>
            </w:r>
            <w:r>
              <w:rPr>
                <w:b/>
                <w:sz w:val="20"/>
                <w:lang w:val="es-ES"/>
              </w:rPr>
              <w:t>ón</w:t>
            </w:r>
            <w:r>
              <w:rPr>
                <w:b/>
                <w:sz w:val="20"/>
              </w:rPr>
              <w:t>:</w:t>
            </w:r>
          </w:p>
        </w:tc>
        <w:tc>
          <w:tcPr>
            <w:tcW w:w="37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</w:rPr>
              <w:t>Fecha:</w:t>
            </w:r>
          </w:p>
        </w:tc>
        <w:tc>
          <w:tcPr>
            <w:tcW w:w="109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2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02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b/>
                <w:sz w:val="18"/>
                <w:szCs w:val="18"/>
                <w:lang w:val="es-ES"/>
              </w:rPr>
              <w:t xml:space="preserve">Las normas requieren el uso de micelios/esporas de cultivo orgánico. </w:t>
            </w:r>
            <w:r>
              <w:rPr>
                <w:sz w:val="18"/>
                <w:szCs w:val="18"/>
                <w:lang w:val="es-ES"/>
              </w:rPr>
              <w:t>El uso de micelios/esporas no orgánicas solo se permite si la forma o variedad orgánica no está disponible comercialmente. Quedan prohibidos los tratamientos sintéticos de las semillas a menos que el programa de certificación específico que está solicitando los apruebe.</w:t>
            </w:r>
          </w:p>
          <w:p>
            <w:pPr>
              <w:pStyle w:val="Normal"/>
              <w:spacing w:lineRule="auto" w:line="240" w:before="60" w:after="60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Las normas requieren el uso de semillas de retoños de cultivo orgánico sin excepción. Esto significa el uso de semillas certificadas orgánicas conforme a los programas solicitados por la operación.</w:t>
            </w:r>
          </w:p>
          <w:p>
            <w:pPr>
              <w:pStyle w:val="Normal"/>
              <w:spacing w:lineRule="auto" w:line="240" w:before="60" w:after="60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Si utiliza micelios/esporas no orgánicas, debe llevar un registro de sus intentos por obtener micelios/esporas orgánicas.</w:t>
            </w:r>
          </w:p>
        </w:tc>
      </w:tr>
      <w:tr>
        <w:trPr>
          <w:cantSplit w:val="true"/>
        </w:trPr>
        <w:tc>
          <w:tcPr>
            <w:tcW w:w="102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  <w:lang w:val="es-ES"/>
              </w:rPr>
            </w:pPr>
            <w:r>
              <w:rPr>
                <w:b/>
                <w:color w:val="FFFFFF"/>
                <w:sz w:val="20"/>
                <w:lang w:val="es-ES"/>
              </w:rPr>
              <w:t>A. Micelios/Esporas y Semillas</w:t>
            </w:r>
          </w:p>
        </w:tc>
      </w:tr>
      <w:tr>
        <w:trPr>
          <w:cantSplit w:val="true"/>
        </w:trPr>
        <w:tc>
          <w:tcPr>
            <w:tcW w:w="102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</w:rPr>
              <w:t xml:space="preserve">1.  </w:t>
            </w:r>
            <w:r>
              <w:rPr>
                <w:sz w:val="20"/>
                <w:szCs w:val="20"/>
                <w:lang w:val="es-ES"/>
              </w:rPr>
              <w:t xml:space="preserve">Mencione todos los micelios/esporas, semillas y tratamientos de semillas usados o que se pretendan usar durante la producción de este ciclo de certificación. Marque las casillas apropiadas y provea otra información según sea necesario. Asegúrese de tener disponible para el inspector todas las etiquetas y recibos de las semillas e inoculantes, todos los documentos de no disponibilidad comercial de semillas y/o micelios/esporas de plantación orgánicos, así como cualquier Declaración Jurada de No OGM que sea necesaria (para las semillas disponibles en variedad OGM). Se deben proporcionar a OCIA los inoculantes para su aprobación antes de su uso. </w:t>
            </w:r>
          </w:p>
        </w:tc>
      </w:tr>
      <w:tr>
        <w:trPr>
          <w:trHeight w:val="738" w:hRule="atLeast"/>
          <w:cantSplit w:val="true"/>
        </w:trPr>
        <w:tc>
          <w:tcPr>
            <w:tcW w:w="3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  <w:t xml:space="preserve">Variedad/Marca del Micelio/Semilla /Retoño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rgánica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ratado o Sin trata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rigen</w:t>
            </w:r>
          </w:p>
        </w:tc>
        <w:tc>
          <w:tcPr>
            <w:tcW w:w="3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ipo/Marca de Tratamiento</w:t>
            </w:r>
          </w:p>
        </w:tc>
      </w:tr>
      <w:tr>
        <w:trPr>
          <w:trHeight w:val="432" w:hRule="atLeast"/>
          <w:cantSplit w:val="true"/>
        </w:trPr>
        <w:tc>
          <w:tcPr>
            <w:tcW w:w="3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4_825584871"/>
            <w:bookmarkStart w:id="1" w:name="__Fieldmark__4_825584871"/>
            <w:bookmarkEnd w:id="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rPr>
                <w:sz w:val="16"/>
                <w:szCs w:val="16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" w:name="__Fieldmark__5_825584871"/>
            <w:bookmarkStart w:id="3" w:name="__Fieldmark__5_825584871"/>
            <w:bookmarkEnd w:id="3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Tratado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rPr>
                <w:sz w:val="16"/>
                <w:szCs w:val="16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4" w:name="__Fieldmark__6_825584871"/>
            <w:bookmarkStart w:id="5" w:name="__Fieldmark__6_825584871"/>
            <w:bookmarkEnd w:id="5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Sin trata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rPr>
                <w:sz w:val="16"/>
                <w:szCs w:val="16"/>
                <w:lang w:val="es-ES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6" w:name="__Fieldmark__7_825584871"/>
            <w:bookmarkStart w:id="7" w:name="__Fieldmark__7_825584871"/>
            <w:bookmarkEnd w:id="7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  <w:lang w:val="es-ES"/>
              </w:rPr>
              <w:t xml:space="preserve"> En la granja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rPr>
                <w:sz w:val="16"/>
                <w:szCs w:val="16"/>
                <w:lang w:val="es-ES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8" w:name="__Fieldmark__8_825584871"/>
            <w:bookmarkStart w:id="9" w:name="__Fieldmark__8_825584871"/>
            <w:bookmarkEnd w:id="9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  <w:lang w:val="es-ES"/>
              </w:rPr>
              <w:t xml:space="preserve"> Fuera de la granja</w:t>
            </w:r>
          </w:p>
        </w:tc>
        <w:tc>
          <w:tcPr>
            <w:tcW w:w="3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3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11_825584871"/>
            <w:bookmarkStart w:id="11" w:name="__Fieldmark__11_825584871"/>
            <w:bookmarkEnd w:id="1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rPr>
                <w:sz w:val="16"/>
                <w:szCs w:val="16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2" w:name="__Fieldmark__12_825584871"/>
            <w:bookmarkStart w:id="13" w:name="__Fieldmark__12_825584871"/>
            <w:bookmarkEnd w:id="13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Tratado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4" w:name="__Fieldmark__13_825584871"/>
            <w:bookmarkStart w:id="15" w:name="__Fieldmark__13_825584871"/>
            <w:bookmarkEnd w:id="15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Sin trata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rPr>
                <w:sz w:val="16"/>
                <w:szCs w:val="16"/>
                <w:lang w:val="es-ES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6" w:name="__Fieldmark__14_825584871"/>
            <w:bookmarkStart w:id="17" w:name="__Fieldmark__14_825584871"/>
            <w:bookmarkEnd w:id="17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  <w:lang w:val="es-ES"/>
              </w:rPr>
              <w:t xml:space="preserve"> En la granja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rPr>
                <w:sz w:val="16"/>
                <w:szCs w:val="16"/>
                <w:lang w:val="es-ES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8" w:name="__Fieldmark__15_825584871"/>
            <w:bookmarkStart w:id="19" w:name="__Fieldmark__15_825584871"/>
            <w:bookmarkEnd w:id="19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  <w:lang w:val="es-ES"/>
              </w:rPr>
              <w:t xml:space="preserve"> Fuera de la granja</w:t>
            </w:r>
          </w:p>
        </w:tc>
        <w:tc>
          <w:tcPr>
            <w:tcW w:w="3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3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" w:name="__Fieldmark__18_825584871"/>
            <w:bookmarkStart w:id="21" w:name="__Fieldmark__18_825584871"/>
            <w:bookmarkEnd w:id="2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rPr>
                <w:sz w:val="16"/>
                <w:szCs w:val="16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2" w:name="__Fieldmark__19_825584871"/>
            <w:bookmarkStart w:id="23" w:name="__Fieldmark__19_825584871"/>
            <w:bookmarkEnd w:id="23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Tratado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4" w:name="__Fieldmark__20_825584871"/>
            <w:bookmarkStart w:id="25" w:name="__Fieldmark__20_825584871"/>
            <w:bookmarkEnd w:id="25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Sin trata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rPr>
                <w:sz w:val="16"/>
                <w:szCs w:val="16"/>
                <w:lang w:val="es-ES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6" w:name="__Fieldmark__21_825584871"/>
            <w:bookmarkStart w:id="27" w:name="__Fieldmark__21_825584871"/>
            <w:bookmarkEnd w:id="27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  <w:lang w:val="es-ES"/>
              </w:rPr>
              <w:t xml:space="preserve"> En la granja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rPr>
                <w:sz w:val="20"/>
                <w:lang w:val="es-ES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8" w:name="__Fieldmark__22_825584871"/>
            <w:bookmarkStart w:id="29" w:name="__Fieldmark__22_825584871"/>
            <w:bookmarkEnd w:id="29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  <w:lang w:val="es-ES"/>
              </w:rPr>
              <w:t xml:space="preserve"> Fuera de la granja</w:t>
            </w:r>
          </w:p>
        </w:tc>
        <w:tc>
          <w:tcPr>
            <w:tcW w:w="3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3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0" w:name="__Fieldmark__25_825584871"/>
            <w:bookmarkStart w:id="31" w:name="__Fieldmark__25_825584871"/>
            <w:bookmarkEnd w:id="3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rPr>
                <w:sz w:val="16"/>
                <w:szCs w:val="16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32" w:name="__Fieldmark__26_825584871"/>
            <w:bookmarkStart w:id="33" w:name="__Fieldmark__26_825584871"/>
            <w:bookmarkEnd w:id="33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Tratado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34" w:name="__Fieldmark__27_825584871"/>
            <w:bookmarkStart w:id="35" w:name="__Fieldmark__27_825584871"/>
            <w:bookmarkEnd w:id="35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Sin trata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rPr>
                <w:sz w:val="16"/>
                <w:szCs w:val="16"/>
                <w:lang w:val="es-ES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36" w:name="__Fieldmark__28_825584871"/>
            <w:bookmarkStart w:id="37" w:name="__Fieldmark__28_825584871"/>
            <w:bookmarkEnd w:id="37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  <w:lang w:val="es-ES"/>
              </w:rPr>
              <w:t xml:space="preserve"> En la granja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rPr>
                <w:sz w:val="20"/>
                <w:lang w:val="es-ES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38" w:name="__Fieldmark__29_825584871"/>
            <w:bookmarkStart w:id="39" w:name="__Fieldmark__29_825584871"/>
            <w:bookmarkEnd w:id="39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  <w:lang w:val="es-ES"/>
              </w:rPr>
              <w:t xml:space="preserve"> Fuera de la granja</w:t>
            </w:r>
          </w:p>
        </w:tc>
        <w:tc>
          <w:tcPr>
            <w:tcW w:w="3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3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0" w:name="__Fieldmark__32_825584871"/>
            <w:bookmarkStart w:id="41" w:name="__Fieldmark__32_825584871"/>
            <w:bookmarkEnd w:id="4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rPr>
                <w:sz w:val="16"/>
                <w:szCs w:val="16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42" w:name="__Fieldmark__33_825584871"/>
            <w:bookmarkStart w:id="43" w:name="__Fieldmark__33_825584871"/>
            <w:bookmarkEnd w:id="43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Tratado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44" w:name="__Fieldmark__34_825584871"/>
            <w:bookmarkStart w:id="45" w:name="__Fieldmark__34_825584871"/>
            <w:bookmarkEnd w:id="45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Sin trata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rPr>
                <w:sz w:val="16"/>
                <w:szCs w:val="16"/>
                <w:lang w:val="es-ES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46" w:name="__Fieldmark__35_825584871"/>
            <w:bookmarkStart w:id="47" w:name="__Fieldmark__35_825584871"/>
            <w:bookmarkEnd w:id="47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  <w:lang w:val="es-ES"/>
              </w:rPr>
              <w:t xml:space="preserve"> En la granja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rPr>
                <w:sz w:val="20"/>
                <w:lang w:val="es-ES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48" w:name="__Fieldmark__36_825584871"/>
            <w:bookmarkStart w:id="49" w:name="__Fieldmark__36_825584871"/>
            <w:bookmarkEnd w:id="49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  <w:lang w:val="es-ES"/>
              </w:rPr>
              <w:t xml:space="preserve"> Fuera de la granja</w:t>
            </w:r>
          </w:p>
        </w:tc>
        <w:tc>
          <w:tcPr>
            <w:tcW w:w="3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3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0" w:name="__Fieldmark__39_825584871"/>
            <w:bookmarkStart w:id="51" w:name="__Fieldmark__39_825584871"/>
            <w:bookmarkEnd w:id="5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rPr>
                <w:sz w:val="16"/>
                <w:szCs w:val="16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52" w:name="__Fieldmark__40_825584871"/>
            <w:bookmarkStart w:id="53" w:name="__Fieldmark__40_825584871"/>
            <w:bookmarkEnd w:id="53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Tratado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54" w:name="__Fieldmark__41_825584871"/>
            <w:bookmarkStart w:id="55" w:name="__Fieldmark__41_825584871"/>
            <w:bookmarkEnd w:id="55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Sin trata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rPr>
                <w:sz w:val="16"/>
                <w:szCs w:val="16"/>
                <w:lang w:val="es-ES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56" w:name="__Fieldmark__42_825584871"/>
            <w:bookmarkStart w:id="57" w:name="__Fieldmark__42_825584871"/>
            <w:bookmarkEnd w:id="57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  <w:lang w:val="es-ES"/>
              </w:rPr>
              <w:t xml:space="preserve"> En la granja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rPr>
                <w:sz w:val="20"/>
                <w:lang w:val="es-ES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58" w:name="__Fieldmark__43_825584871"/>
            <w:bookmarkStart w:id="59" w:name="__Fieldmark__43_825584871"/>
            <w:bookmarkEnd w:id="59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  <w:lang w:val="es-ES"/>
              </w:rPr>
              <w:t xml:space="preserve"> Fuera de la granja</w:t>
            </w:r>
          </w:p>
        </w:tc>
        <w:tc>
          <w:tcPr>
            <w:tcW w:w="3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3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0" w:name="__Fieldmark__46_825584871"/>
            <w:bookmarkStart w:id="61" w:name="__Fieldmark__46_825584871"/>
            <w:bookmarkEnd w:id="6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rPr>
                <w:sz w:val="16"/>
                <w:szCs w:val="16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62" w:name="__Fieldmark__47_825584871"/>
            <w:bookmarkStart w:id="63" w:name="__Fieldmark__47_825584871"/>
            <w:bookmarkEnd w:id="63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Tratado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64" w:name="__Fieldmark__48_825584871"/>
            <w:bookmarkStart w:id="65" w:name="__Fieldmark__48_825584871"/>
            <w:bookmarkEnd w:id="65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Sin trata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rPr>
                <w:sz w:val="16"/>
                <w:szCs w:val="16"/>
                <w:lang w:val="es-ES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66" w:name="__Fieldmark__49_825584871"/>
            <w:bookmarkStart w:id="67" w:name="__Fieldmark__49_825584871"/>
            <w:bookmarkEnd w:id="67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  <w:lang w:val="es-ES"/>
              </w:rPr>
              <w:t xml:space="preserve"> En la granja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rPr>
                <w:sz w:val="20"/>
                <w:lang w:val="es-ES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68" w:name="__Fieldmark__50_825584871"/>
            <w:bookmarkStart w:id="69" w:name="__Fieldmark__50_825584871"/>
            <w:bookmarkEnd w:id="69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  <w:lang w:val="es-ES"/>
              </w:rPr>
              <w:t xml:space="preserve"> Fuera de la granja</w:t>
            </w:r>
          </w:p>
        </w:tc>
        <w:tc>
          <w:tcPr>
            <w:tcW w:w="3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3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0" w:name="__Fieldmark__53_825584871"/>
            <w:bookmarkStart w:id="71" w:name="__Fieldmark__53_825584871"/>
            <w:bookmarkEnd w:id="7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rPr>
                <w:sz w:val="16"/>
                <w:szCs w:val="16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72" w:name="__Fieldmark__54_825584871"/>
            <w:bookmarkStart w:id="73" w:name="__Fieldmark__54_825584871"/>
            <w:bookmarkEnd w:id="73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Tratado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74" w:name="__Fieldmark__55_825584871"/>
            <w:bookmarkStart w:id="75" w:name="__Fieldmark__55_825584871"/>
            <w:bookmarkEnd w:id="75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Sin trata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rPr>
                <w:sz w:val="16"/>
                <w:szCs w:val="16"/>
                <w:lang w:val="es-ES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76" w:name="__Fieldmark__56_825584871"/>
            <w:bookmarkStart w:id="77" w:name="__Fieldmark__56_825584871"/>
            <w:bookmarkEnd w:id="77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  <w:lang w:val="es-ES"/>
              </w:rPr>
              <w:t xml:space="preserve"> En la granja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rPr>
                <w:sz w:val="20"/>
                <w:lang w:val="es-ES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78" w:name="__Fieldmark__57_825584871"/>
            <w:bookmarkStart w:id="79" w:name="__Fieldmark__57_825584871"/>
            <w:bookmarkEnd w:id="79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  <w:lang w:val="es-ES"/>
              </w:rPr>
              <w:t xml:space="preserve"> Fuera de la granja</w:t>
            </w:r>
          </w:p>
        </w:tc>
        <w:tc>
          <w:tcPr>
            <w:tcW w:w="3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3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0" w:name="__Fieldmark__60_825584871"/>
            <w:bookmarkStart w:id="81" w:name="__Fieldmark__60_825584871"/>
            <w:bookmarkEnd w:id="8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16"/>
                <w:szCs w:val="16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82" w:name="__Fieldmark__61_825584871"/>
            <w:bookmarkStart w:id="83" w:name="__Fieldmark__61_825584871"/>
            <w:bookmarkEnd w:id="83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Tratado</w:t>
            </w:r>
          </w:p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84" w:name="__Fieldmark__62_825584871"/>
            <w:bookmarkStart w:id="85" w:name="__Fieldmark__62_825584871"/>
            <w:bookmarkEnd w:id="85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Sin trata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6"/>
                <w:szCs w:val="16"/>
                <w:lang w:val="es-ES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86" w:name="__Fieldmark__63_825584871"/>
            <w:bookmarkStart w:id="87" w:name="__Fieldmark__63_825584871"/>
            <w:bookmarkEnd w:id="87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  <w:lang w:val="es-ES"/>
              </w:rPr>
              <w:t xml:space="preserve"> En la granja</w:t>
            </w:r>
          </w:p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88" w:name="__Fieldmark__64_825584871"/>
            <w:bookmarkStart w:id="89" w:name="__Fieldmark__64_825584871"/>
            <w:bookmarkEnd w:id="89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  <w:lang w:val="es-ES"/>
              </w:rPr>
              <w:t xml:space="preserve"> Fuera de la granja</w:t>
            </w:r>
          </w:p>
        </w:tc>
        <w:tc>
          <w:tcPr>
            <w:tcW w:w="3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3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90" w:name="__Fieldmark__67_825584871"/>
            <w:bookmarkStart w:id="91" w:name="__Fieldmark__67_825584871"/>
            <w:bookmarkEnd w:id="9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16"/>
                <w:szCs w:val="16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92" w:name="__Fieldmark__68_825584871"/>
            <w:bookmarkStart w:id="93" w:name="__Fieldmark__68_825584871"/>
            <w:bookmarkEnd w:id="93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Tratado</w:t>
            </w:r>
          </w:p>
          <w:p>
            <w:pPr>
              <w:pStyle w:val="Normal"/>
              <w:spacing w:lineRule="auto" w:line="240" w:before="60" w:after="60"/>
              <w:rPr>
                <w:sz w:val="16"/>
                <w:szCs w:val="16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94" w:name="__Fieldmark__69_825584871"/>
            <w:bookmarkStart w:id="95" w:name="__Fieldmark__69_825584871"/>
            <w:bookmarkEnd w:id="95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Sin trata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6"/>
                <w:szCs w:val="16"/>
                <w:lang w:val="es-ES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96" w:name="__Fieldmark__70_825584871"/>
            <w:bookmarkStart w:id="97" w:name="__Fieldmark__70_825584871"/>
            <w:bookmarkEnd w:id="97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  <w:lang w:val="es-ES"/>
              </w:rPr>
              <w:t xml:space="preserve"> En la granja</w:t>
            </w:r>
          </w:p>
          <w:p>
            <w:pPr>
              <w:pStyle w:val="Normal"/>
              <w:spacing w:lineRule="auto" w:line="240" w:before="60" w:after="60"/>
              <w:rPr>
                <w:sz w:val="16"/>
                <w:szCs w:val="16"/>
                <w:lang w:val="es-ES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98" w:name="__Fieldmark__71_825584871"/>
            <w:bookmarkStart w:id="99" w:name="__Fieldmark__71_825584871"/>
            <w:bookmarkEnd w:id="99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  <w:lang w:val="es-ES"/>
              </w:rPr>
              <w:t xml:space="preserve"> Fuera de la granja</w:t>
            </w:r>
          </w:p>
        </w:tc>
        <w:tc>
          <w:tcPr>
            <w:tcW w:w="3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3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0" w:name="__Fieldmark__74_825584871"/>
            <w:bookmarkStart w:id="101" w:name="__Fieldmark__74_825584871"/>
            <w:bookmarkEnd w:id="10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16"/>
                <w:szCs w:val="16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02" w:name="__Fieldmark__75_825584871"/>
            <w:bookmarkStart w:id="103" w:name="__Fieldmark__75_825584871"/>
            <w:bookmarkEnd w:id="103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Tratado</w:t>
            </w:r>
          </w:p>
          <w:p>
            <w:pPr>
              <w:pStyle w:val="Normal"/>
              <w:spacing w:lineRule="auto" w:line="240" w:before="60" w:after="60"/>
              <w:rPr>
                <w:sz w:val="16"/>
                <w:szCs w:val="16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04" w:name="__Fieldmark__76_825584871"/>
            <w:bookmarkStart w:id="105" w:name="__Fieldmark__76_825584871"/>
            <w:bookmarkEnd w:id="105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Sin trata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6"/>
                <w:szCs w:val="16"/>
                <w:lang w:val="es-ES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06" w:name="__Fieldmark__77_825584871"/>
            <w:bookmarkStart w:id="107" w:name="__Fieldmark__77_825584871"/>
            <w:bookmarkEnd w:id="107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  <w:lang w:val="es-ES"/>
              </w:rPr>
              <w:t xml:space="preserve"> En la granja</w:t>
            </w:r>
          </w:p>
          <w:p>
            <w:pPr>
              <w:pStyle w:val="Normal"/>
              <w:spacing w:lineRule="auto" w:line="240" w:before="60" w:after="60"/>
              <w:rPr>
                <w:sz w:val="16"/>
                <w:szCs w:val="16"/>
                <w:lang w:val="es-ES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08" w:name="__Fieldmark__78_825584871"/>
            <w:bookmarkStart w:id="109" w:name="__Fieldmark__78_825584871"/>
            <w:bookmarkEnd w:id="109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  <w:lang w:val="es-ES"/>
              </w:rPr>
              <w:t xml:space="preserve"> Fuera de la granja</w:t>
            </w:r>
          </w:p>
        </w:tc>
        <w:tc>
          <w:tcPr>
            <w:tcW w:w="3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3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10" w:name="__Fieldmark__81_825584871"/>
            <w:bookmarkStart w:id="111" w:name="__Fieldmark__81_825584871"/>
            <w:bookmarkEnd w:id="11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16"/>
                <w:szCs w:val="16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12" w:name="__Fieldmark__82_825584871"/>
            <w:bookmarkStart w:id="113" w:name="__Fieldmark__82_825584871"/>
            <w:bookmarkEnd w:id="113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Tratado</w:t>
            </w:r>
          </w:p>
          <w:p>
            <w:pPr>
              <w:pStyle w:val="Normal"/>
              <w:spacing w:lineRule="auto" w:line="240" w:before="60" w:after="60"/>
              <w:rPr>
                <w:sz w:val="16"/>
                <w:szCs w:val="16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14" w:name="__Fieldmark__83_825584871"/>
            <w:bookmarkStart w:id="115" w:name="__Fieldmark__83_825584871"/>
            <w:bookmarkEnd w:id="115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Sin trata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6"/>
                <w:szCs w:val="16"/>
                <w:lang w:val="es-ES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16" w:name="__Fieldmark__84_825584871"/>
            <w:bookmarkStart w:id="117" w:name="__Fieldmark__84_825584871"/>
            <w:bookmarkEnd w:id="117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  <w:lang w:val="es-ES"/>
              </w:rPr>
              <w:t xml:space="preserve"> En la granja</w:t>
            </w:r>
          </w:p>
          <w:p>
            <w:pPr>
              <w:pStyle w:val="Normal"/>
              <w:spacing w:lineRule="auto" w:line="240" w:before="60" w:after="60"/>
              <w:rPr>
                <w:sz w:val="16"/>
                <w:szCs w:val="16"/>
                <w:lang w:val="es-ES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18" w:name="__Fieldmark__85_825584871"/>
            <w:bookmarkStart w:id="119" w:name="__Fieldmark__85_825584871"/>
            <w:bookmarkEnd w:id="119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  <w:lang w:val="es-ES"/>
              </w:rPr>
              <w:t xml:space="preserve"> Fuera de la granja</w:t>
            </w:r>
          </w:p>
        </w:tc>
        <w:tc>
          <w:tcPr>
            <w:tcW w:w="3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continuous"/>
      <w:pgSz w:w="12240" w:h="15840"/>
      <w:pgMar w:left="1080" w:right="1080" w:gutter="0" w:header="720" w:top="1080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SP-QS-F-181-9.1, 2013.12.0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40" w:type="dxa"/>
      <w:jc w:val="left"/>
      <w:tblInd w:w="-27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0"/>
      <w:gridCol w:w="8190"/>
      <w:gridCol w:w="1080"/>
    </w:tblGrid>
    <w:tr>
      <w:trPr>
        <w:trHeight w:val="576" w:hRule="atLeast"/>
      </w:trPr>
      <w:tc>
        <w:tcPr>
          <w:tcW w:w="1170" w:type="dxa"/>
          <w:vMerge w:val="restart"/>
          <w:tcBorders>
            <w:right w:val="single" w:sz="4" w:space="0" w:color="000000"/>
          </w:tcBorders>
        </w:tcPr>
        <w:p>
          <w:pPr>
            <w:pStyle w:val="Header"/>
            <w:tabs>
              <w:tab w:val="clear" w:pos="720"/>
            </w:tabs>
            <w:rPr>
              <w:b/>
              <w:b/>
              <w:sz w:val="32"/>
              <w:szCs w:val="32"/>
              <w:lang w:val="en-US" w:eastAsia="en-US"/>
            </w:rPr>
          </w:pPr>
          <w:r>
            <w:rPr>
              <w:b/>
              <w:sz w:val="32"/>
              <w:szCs w:val="32"/>
              <w:lang w:val="en-US" w:eastAsia="en-US"/>
            </w:rPr>
            <w:drawing>
              <wp:inline distT="0" distB="0" distL="0" distR="0">
                <wp:extent cx="536575" cy="548005"/>
                <wp:effectExtent l="0" t="0" r="0" b="0"/>
                <wp:docPr id="1" name="Picture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8" t="-56" r="-58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6575" cy="5480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20"/>
            </w:tabs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  <w:t>Micelios/Esporas y Semillas</w:t>
          </w:r>
        </w:p>
      </w:tc>
      <w:tc>
        <w:tcPr>
          <w:tcW w:w="1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  <w:vAlign w:val="center"/>
        </w:tcPr>
        <w:p>
          <w:pPr>
            <w:pStyle w:val="Header"/>
            <w:tabs>
              <w:tab w:val="clear" w:pos="720"/>
              <w:tab w:val="left" w:pos="1440" w:leader="none"/>
            </w:tabs>
            <w:jc w:val="center"/>
            <w:rPr>
              <w:b/>
              <w:b/>
              <w:color w:val="FFFFFF"/>
              <w:sz w:val="28"/>
              <w:szCs w:val="28"/>
            </w:rPr>
          </w:pPr>
          <w:r>
            <w:rPr>
              <w:b/>
              <w:color w:val="FFFFFF"/>
              <w:sz w:val="28"/>
              <w:szCs w:val="28"/>
            </w:rPr>
            <w:t>C 9.1</w:t>
          </w:r>
        </w:p>
      </w:tc>
    </w:tr>
    <w:tr>
      <w:trPr>
        <w:trHeight w:val="288" w:hRule="exact"/>
      </w:trPr>
      <w:tc>
        <w:tcPr>
          <w:tcW w:w="1170" w:type="dxa"/>
          <w:vMerge w:val="continue"/>
          <w:tcBorders>
            <w:right w:val="single" w:sz="4" w:space="0" w:color="000000"/>
          </w:tcBorders>
        </w:tcPr>
        <w:p>
          <w:pPr>
            <w:pStyle w:val="Header"/>
            <w:tabs>
              <w:tab w:val="clear" w:pos="720"/>
              <w:tab w:val="right" w:pos="8665" w:leader="none"/>
            </w:tabs>
            <w:snapToGrid w:val="false"/>
            <w:rPr>
              <w:b/>
              <w:b/>
              <w:color w:val="FFFFFF"/>
              <w:sz w:val="28"/>
              <w:szCs w:val="28"/>
            </w:rPr>
          </w:pPr>
          <w:r>
            <w:rPr>
              <w:b/>
              <w:color w:val="FFFFFF"/>
              <w:sz w:val="28"/>
              <w:szCs w:val="28"/>
            </w:rPr>
          </w:r>
        </w:p>
      </w:tc>
      <w:tc>
        <w:tcPr>
          <w:tcW w:w="927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20"/>
              <w:tab w:val="right" w:pos="9054" w:leader="none"/>
            </w:tabs>
            <w:rPr>
              <w:b/>
              <w:b/>
              <w:sz w:val="24"/>
              <w:szCs w:val="24"/>
              <w:lang w:val="es-ES"/>
            </w:rPr>
          </w:pPr>
          <w:r>
            <w:rPr>
              <w:b/>
              <w:sz w:val="20"/>
              <w:szCs w:val="20"/>
              <w:lang w:val="es-ES"/>
            </w:rPr>
            <w:t>SP-QS-F-181-9.1, 2013.12.02</w:t>
          </w:r>
          <w:r>
            <w:rPr>
              <w:b/>
              <w:sz w:val="24"/>
              <w:szCs w:val="24"/>
              <w:lang w:val="es-ES"/>
            </w:rPr>
            <w:tab/>
          </w:r>
          <w:r>
            <w:rPr>
              <w:b/>
              <w:sz w:val="20"/>
              <w:szCs w:val="20"/>
              <w:lang w:val="es-ES"/>
            </w:rPr>
            <w:t xml:space="preserve">Página </w:t>
          </w:r>
          <w:r>
            <w:rPr>
              <w:b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</w:rPr>
            <w:instrText xml:space="preserve"> PAGE </w:instrText>
          </w:r>
          <w:r>
            <w:rPr>
              <w:sz w:val="20"/>
              <w:b/>
              <w:szCs w:val="20"/>
            </w:rPr>
            <w:fldChar w:fldCharType="separate"/>
          </w:r>
          <w:r>
            <w:rPr>
              <w:sz w:val="20"/>
              <w:b/>
              <w:szCs w:val="20"/>
            </w:rPr>
            <w:t>1</w:t>
          </w:r>
          <w:r>
            <w:rPr>
              <w:sz w:val="20"/>
              <w:b/>
              <w:szCs w:val="20"/>
            </w:rPr>
            <w:fldChar w:fldCharType="end"/>
          </w:r>
          <w:r>
            <w:rPr>
              <w:b/>
              <w:sz w:val="20"/>
              <w:szCs w:val="20"/>
              <w:lang w:val="es-ES"/>
            </w:rPr>
            <w:t xml:space="preserve"> de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</w:tr>
  </w:tbl>
  <w:p>
    <w:pPr>
      <w:pStyle w:val="Header"/>
      <w:rPr>
        <w:lang w:val="es-ES"/>
      </w:rPr>
    </w:pPr>
    <w:r>
      <w:rPr>
        <w:lang w:val="es-ES"/>
      </w:rPr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22:06:00Z</dcterms:created>
  <dc:creator>Nathan Weber</dc:creator>
  <dc:description/>
  <cp:keywords/>
  <dc:language>en-US</dc:language>
  <cp:lastModifiedBy>Nathan Weber</cp:lastModifiedBy>
  <cp:lastPrinted>2013-11-06T11:41:00Z</cp:lastPrinted>
  <dcterms:modified xsi:type="dcterms:W3CDTF">2014-05-19T16:35:00Z</dcterms:modified>
  <cp:revision>9</cp:revision>
  <dc:subject>EN-QS-F-181-9, 2013.12.02</dc:subject>
  <dc:title>Seed and Planting Stock</dc:title>
</cp:coreProperties>
</file>