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Medio</w:t>
            </w:r>
            <w:r>
              <w:rPr>
                <w:b/>
                <w:color w:val="FFFFFF"/>
                <w:sz w:val="20"/>
              </w:rPr>
              <w:t xml:space="preserve"> de </w:t>
            </w:r>
            <w:r>
              <w:rPr>
                <w:b/>
                <w:color w:val="FFFFFF"/>
                <w:sz w:val="20"/>
                <w:lang w:val="es-ES"/>
              </w:rPr>
              <w:t>crecimiento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 xml:space="preserve">¿Qué medio/medios de crecimiento utiliza en su producción de hongos/retoños (asegúrese de enumerar todos los ingredientes en el medio de crecimiento)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Cuál es el origen (incluyendo la especie de animal para cualquier abono) de estos medi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se usa abono de corral y/o excrementos de animales, ¿proceden de una operación certificada orgánica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3742277295"/>
            <w:bookmarkStart w:id="1" w:name="__Fieldmark__2_374227729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3742277295"/>
            <w:bookmarkStart w:id="3" w:name="__Fieldmark__3_374227729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Qué recubrimientos se usan para el medio de crecimiento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3742277295"/>
            <w:bookmarkStart w:id="5" w:name="__Fieldmark__4_374227729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arafina de grado alimentic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3742277295"/>
            <w:bookmarkStart w:id="7" w:name="__Fieldmark__5_374227729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ceite minera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_3742277295"/>
            <w:bookmarkStart w:id="9" w:name="__Fieldmark__6_374227729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intura de base de aceite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7_3742277295"/>
            <w:bookmarkStart w:id="11" w:name="__Fieldmark__7_374227729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erivado de petróleo</w:t>
              <w:tab/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8_3742277295"/>
            <w:bookmarkStart w:id="13" w:name="__Fieldmark__8_374227729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á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9_3742277295"/>
            <w:bookmarkStart w:id="15" w:name="__Fieldmark__9_374227729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para ques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0_3742277295"/>
            <w:bookmarkStart w:id="17" w:name="__Fieldmark__10_374227729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de abejas</w:t>
              <w:tab/>
              <w:t xml:space="preserve">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1_3742277295"/>
            <w:bookmarkStart w:id="19" w:name="__Fieldmark__11_374227729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Unidades de producción en in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742277295"/>
            <w:bookmarkStart w:id="21" w:name="__Fieldmark__13_374227729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De qué material es la cubierta de la unidad de producción (es decir, vidrio, plástico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ES"/>
              </w:rPr>
              <w:t>2. ¿La unidad de producción está desinfectada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3742277295"/>
            <w:bookmarkStart w:id="23" w:name="__Fieldmark__15_374227729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3742277295"/>
            <w:bookmarkStart w:id="25" w:name="__Fieldmark__16_374227729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l producto o productos utilizados y provea una descripción del proceso de desinfección de la un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Manejo del área de producción en ex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3742277295"/>
            <w:bookmarkStart w:id="27" w:name="__Fieldmark__18_374227729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manejan los troncos enfermos o contaminados (es decir, se retiran, queman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Qué mantenimiento del sotobosque se lleva a cabo en el área o áreas de producción de hongos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Fertilización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el programa de fertilización implementado para la producción de hongos/retoñ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Agu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 es la fuente del agua que se utiliza para humedecer las semillas, troncos y bloqu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n líneas de irrigación para la produc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3742277295"/>
            <w:bookmarkStart w:id="29" w:name="__Fieldmark__23_374227729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3742277295"/>
            <w:bookmarkStart w:id="31" w:name="__Fieldmark__24_374227729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se añaden fertilizantes solubles al agua de irrigación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3742277295"/>
            <w:bookmarkStart w:id="33" w:name="__Fieldmark__25_374227729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3742277295"/>
            <w:bookmarkStart w:id="35" w:name="__Fieldmark__26_374227729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n C11.0 los productos utilizados (Lista de Materiales).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Se usa agua clorada para el enjuague final de retoños y/o hongo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3742277295"/>
            <w:bookmarkStart w:id="37" w:name="__Fieldmark__27_374227729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3742277295"/>
            <w:bookmarkStart w:id="39" w:name="__Fieldmark__28_374227729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indique los niveles normales residuales de clor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 xml:space="preserve">¿Usted experimenta algún problema de contaminación del agua? 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3742277295"/>
            <w:bookmarkStart w:id="41" w:name="__Fieldmark__30_374227729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3742277295"/>
            <w:bookmarkStart w:id="43" w:name="__Fieldmark__31_374227729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describa la naturaleza de los problemas y las medidas que se están tomando para corregir la situació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ES"/>
            </w:rPr>
            <w:t>Producción de Hongos/Retoñ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8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22:56:00Z</dcterms:created>
  <dc:creator>Nathan Weber</dc:creator>
  <dc:description/>
  <cp:keywords/>
  <dc:language>en-US</dc:language>
  <cp:lastModifiedBy>Nathan Weber</cp:lastModifiedBy>
  <dcterms:modified xsi:type="dcterms:W3CDTF">2014-05-19T20:44:00Z</dcterms:modified>
  <cp:revision>26</cp:revision>
  <dc:subject/>
  <dc:title/>
</cp:coreProperties>
</file>