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7"/>
        <w:gridCol w:w="2166"/>
        <w:gridCol w:w="1681"/>
        <w:gridCol w:w="1798"/>
        <w:gridCol w:w="754"/>
        <w:gridCol w:w="1545"/>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166"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479"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166" w:type="dxa"/>
            <w:tcBorders>
              <w:bottom w:val="single" w:sz="4" w:space="0" w:color="000000"/>
            </w:tcBorders>
          </w:tcPr>
          <w:p>
            <w:pPr>
              <w:pStyle w:val="Normal"/>
              <w:snapToGrid w:val="false"/>
              <w:spacing w:lineRule="auto" w:line="240" w:before="0" w:after="0"/>
              <w:rPr>
                <w:sz w:val="20"/>
              </w:rPr>
            </w:pPr>
            <w:r>
              <w:rPr>
                <w:sz w:val="20"/>
              </w:rPr>
            </w:r>
          </w:p>
        </w:tc>
        <w:tc>
          <w:tcPr>
            <w:tcW w:w="3479"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la producción vegetal/de cultivos pos cosecha para describir las actividades que se incluirán en su certificación de la producción vegetal/de cultivos. Este formulario está destinado para uso por operaciones que se encargan sólo de su propio producto y cuyas actividades preservan la forma esencial del producto, tales como lavado, embalaje, refrigeración, almacenamiento, secado del grano, cribado a granel,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PSO)/Plan Organico ***(PO) para manejadores (Procesamiento y Comercialización) si maneja cultivos/vegetales o productos con múltiples ingredientes no producidos en su finca, limpieza o cribado empacado para mercado al detalle, o si sus actividades incluyen manipul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967533187"/>
            <w:bookmarkStart w:id="1" w:name="__Fieldmark__4_967533187"/>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967533187"/>
            <w:bookmarkStart w:id="3" w:name="__Fieldmark__5_967533187"/>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967533187"/>
            <w:bookmarkStart w:id="5" w:name="__Fieldmark__6_967533187"/>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967533187"/>
            <w:bookmarkStart w:id="7" w:name="__Fieldmark__7_967533187"/>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967533187"/>
            <w:bookmarkStart w:id="9" w:name="__Fieldmark__8_967533187"/>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967533187"/>
            <w:bookmarkStart w:id="11" w:name="__Fieldmark__9_967533187"/>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967533187"/>
            <w:bookmarkStart w:id="13" w:name="__Fieldmark__10_967533187"/>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967533187"/>
            <w:bookmarkStart w:id="15" w:name="__Fieldmark__11_967533187"/>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967533187"/>
            <w:bookmarkStart w:id="17" w:name="__Fieldmark__12_967533187"/>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967533187"/>
            <w:bookmarkStart w:id="19" w:name="__Fieldmark__13_967533187"/>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967533187"/>
            <w:bookmarkStart w:id="21" w:name="__Fieldmark__14_967533187"/>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967533187"/>
            <w:bookmarkStart w:id="23" w:name="__Fieldmark__15_967533187"/>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967533187"/>
            <w:bookmarkStart w:id="25" w:name="__Fieldmark__16_967533187"/>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967533187"/>
            <w:bookmarkStart w:id="27" w:name="__Fieldmark__17_967533187"/>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967533187"/>
            <w:bookmarkStart w:id="29" w:name="__Fieldmark__18_967533187"/>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967533187"/>
            <w:bookmarkStart w:id="31" w:name="__Fieldmark__20_967533187"/>
            <w:bookmarkEnd w:id="31"/>
            <w:r>
              <w:rPr>
                <w:sz w:val="20"/>
                <w:szCs w:val="20"/>
              </w:rPr>
            </w:r>
            <w:r>
              <w:rPr>
                <w:sz w:val="20"/>
                <w:szCs w:val="20"/>
              </w:rPr>
              <w:fldChar w:fldCharType="end"/>
            </w:r>
            <w:r>
              <w:rPr>
                <w:sz w:val="20"/>
                <w:szCs w:val="20"/>
              </w:rPr>
              <w:t xml:space="preserve"> No 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967533187"/>
            <w:bookmarkStart w:id="33" w:name="__Fieldmark__21_967533187"/>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967533187"/>
            <w:bookmarkStart w:id="35" w:name="__Fieldmark__22_967533187"/>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a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967533187"/>
            <w:bookmarkStart w:id="37" w:name="__Fieldmark__24_967533187"/>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967533187"/>
            <w:bookmarkStart w:id="39" w:name="__Fieldmark__25_967533187"/>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967533187"/>
            <w:bookmarkStart w:id="41" w:name="__Fieldmark__26_967533187"/>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a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967533187"/>
            <w:bookmarkStart w:id="43" w:name="__Fieldmark__29_967533187"/>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967533187"/>
            <w:bookmarkStart w:id="45" w:name="__Fieldmark__30_967533187"/>
            <w:bookmarkEnd w:id="45"/>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lang w:val="es-GT"/>
              </w:rPr>
              <w:t>Nota:  Si el limpiador móvil no está certificado orgánico, la operación debe asegurarse que la limpieza se realice en la finca y que se mantengan los registros de limpieza.  Estos registros serán revisados en la inspecció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Si se trata de limpieza en la finca, ¿se utiliza el área de postcosecha o el equipo para productos orgánicos y no orgánicos?</w:t>
            </w:r>
          </w:p>
          <w:p>
            <w:pPr>
              <w:pStyle w:val="Normal"/>
              <w:spacing w:lineRule="auto" w:line="240" w:before="60" w:after="60"/>
              <w:jc w:val="right"/>
              <w:rPr>
                <w:sz w:val="20"/>
                <w:szCs w:val="20"/>
                <w:lang w:val="es-GT"/>
              </w:rPr>
            </w:pP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967533187"/>
            <w:bookmarkStart w:id="47" w:name="__Fieldmark__31_967533187"/>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967533187"/>
            <w:bookmarkStart w:id="49" w:name="__Fieldmark__32_967533187"/>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rFonts w:cs="Calibri"/>
                <w:sz w:val="20"/>
                <w:szCs w:val="20"/>
                <w:lang w:val="es-GT"/>
              </w:rPr>
              <w:t xml:space="preserve"> </w:t>
            </w: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tabs>
                <w:tab w:val="clear" w:pos="720"/>
                <w:tab w:val="left" w:pos="2200" w:leader="none"/>
              </w:tabs>
              <w:spacing w:lineRule="auto" w:line="240" w:before="60" w:after="60"/>
              <w:rPr>
                <w:sz w:val="20"/>
                <w:szCs w:val="20"/>
              </w:rPr>
            </w:pPr>
            <w:r>
              <w:rPr>
                <w:sz w:val="20"/>
                <w:szCs w:val="20"/>
              </w:rPr>
              <w:tab/>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967533187"/>
            <w:bookmarkStart w:id="51" w:name="__Fieldmark__34_967533187"/>
            <w:bookmarkEnd w:id="51"/>
            <w:r>
              <w:rPr>
                <w:sz w:val="20"/>
                <w:szCs w:val="20"/>
              </w:rPr>
            </w:r>
            <w:r>
              <w:rPr>
                <w:sz w:val="20"/>
                <w:szCs w:val="20"/>
              </w:rPr>
              <w:fldChar w:fldCharType="end"/>
            </w:r>
            <w:r>
              <w:rPr>
                <w:sz w:val="20"/>
                <w:szCs w:val="20"/>
              </w:rPr>
              <w:t xml:space="preserve"> No 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 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967533187"/>
            <w:bookmarkStart w:id="53" w:name="__Fieldmark__36_967533187"/>
            <w:bookmarkEnd w:id="53"/>
            <w:r>
              <w:rPr>
                <w:sz w:val="20"/>
                <w:szCs w:val="20"/>
              </w:rPr>
            </w:r>
            <w:r>
              <w:rPr>
                <w:sz w:val="20"/>
                <w:szCs w:val="20"/>
              </w:rPr>
              <w:fldChar w:fldCharType="end"/>
            </w:r>
            <w:r>
              <w:rPr>
                <w:sz w:val="20"/>
                <w:szCs w:val="20"/>
                <w:lang w:val="es-ES"/>
              </w:rPr>
              <w:t xml:space="preserve"> </w:t>
            </w:r>
            <w:r>
              <w:rPr>
                <w:sz w:val="20"/>
                <w:szCs w:val="20"/>
                <w:lang w:val="es-GT"/>
              </w:rPr>
              <w:t>Listed</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o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967533187"/>
            <w:bookmarkStart w:id="55" w:name="__Fieldmark__37_967533187"/>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967533187"/>
            <w:bookmarkStart w:id="57" w:name="__Fieldmark__38_967533187"/>
            <w:bookmarkEnd w:id="57"/>
            <w:r>
              <w:rPr>
                <w:sz w:val="20"/>
                <w:szCs w:val="20"/>
              </w:rPr>
            </w:r>
            <w:r>
              <w:rPr>
                <w:sz w:val="20"/>
                <w:szCs w:val="20"/>
              </w:rPr>
              <w:fldChar w:fldCharType="end"/>
            </w:r>
            <w:r>
              <w:rPr>
                <w:sz w:val="20"/>
                <w:szCs w:val="20"/>
              </w:rPr>
              <w:t xml:space="preserve"> No 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967533187"/>
            <w:bookmarkStart w:id="59" w:name="__Fieldmark__39_967533187"/>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967533187"/>
            <w:bookmarkStart w:id="61" w:name="__Fieldmark__40_967533187"/>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Si NO, pase a la sección D (Manejo de Plagas).</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967533187"/>
            <w:bookmarkStart w:id="63" w:name="__Fieldmark__42_967533187"/>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967533187"/>
            <w:bookmarkStart w:id="65" w:name="__Fieldmark__43_967533187"/>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material(e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967533187"/>
            <w:bookmarkStart w:id="67" w:name="__Fieldmark__44_967533187"/>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967533187"/>
            <w:bookmarkStart w:id="69" w:name="__Fieldmark__45_967533187"/>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en su Lista de Materiale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967533187"/>
            <w:bookmarkStart w:id="71" w:name="__Fieldmark__46_967533187"/>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967533187"/>
            <w:bookmarkStart w:id="73" w:name="__Fieldmark__47_967533187"/>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967533187"/>
            <w:bookmarkStart w:id="75" w:name="__Fieldmark__48_967533187"/>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967533187"/>
            <w:bookmarkStart w:id="77" w:name="__Fieldmark__49_967533187"/>
            <w:bookmarkEnd w:id="77"/>
            <w:r>
              <w:rPr>
                <w:sz w:val="20"/>
                <w:szCs w:val="20"/>
              </w:rPr>
            </w:r>
            <w:r>
              <w:rPr>
                <w:sz w:val="20"/>
                <w:szCs w:val="20"/>
              </w:rPr>
              <w:fldChar w:fldCharType="end"/>
            </w:r>
            <w:r>
              <w:rPr>
                <w:sz w:val="20"/>
                <w:szCs w:val="20"/>
              </w:rPr>
              <w:t xml:space="preserve"> No 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ipulación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199"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967533187"/>
            <w:bookmarkStart w:id="79" w:name="__Fieldmark__54_967533187"/>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Indique los tipos de material de embalaj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967533187"/>
            <w:bookmarkStart w:id="81" w:name="__Fieldmark__55_967533187"/>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967533187"/>
            <w:bookmarkStart w:id="83" w:name="__Fieldmark__56_967533187"/>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967533187"/>
            <w:bookmarkStart w:id="85" w:name="__Fieldmark__57_967533187"/>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967533187"/>
            <w:bookmarkStart w:id="87" w:name="__Fieldmark__58_967533187"/>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967533187"/>
            <w:bookmarkStart w:id="89" w:name="__Fieldmark__59_967533187"/>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967533187"/>
            <w:bookmarkStart w:id="91" w:name="__Fieldmark__60_967533187"/>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967533187"/>
            <w:bookmarkStart w:id="93" w:name="__Fieldmark__61_967533187"/>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967533187"/>
            <w:bookmarkStart w:id="95" w:name="__Fieldmark__62_967533187"/>
            <w:bookmarkEnd w:id="95"/>
            <w:r>
              <w:rPr>
                <w:sz w:val="20"/>
                <w:szCs w:val="20"/>
              </w:rPr>
            </w:r>
            <w:r>
              <w:rPr>
                <w:sz w:val="20"/>
                <w:szCs w:val="20"/>
              </w:rPr>
              <w:fldChar w:fldCharType="end"/>
            </w:r>
            <w:r>
              <w:rPr>
                <w:sz w:val="20"/>
                <w:szCs w:val="20"/>
                <w:lang w:val="es-ES"/>
              </w:rPr>
              <w:t xml:space="preserve"> </w:t>
            </w:r>
            <w:r>
              <w:rPr>
                <w:sz w:val="20"/>
                <w:szCs w:val="20"/>
                <w:lang w:val="es-CR"/>
              </w:rPr>
              <w:t>plástico</w:t>
            </w:r>
            <w:r>
              <w:rPr>
                <w:sz w:val="20"/>
                <w:szCs w:val="20"/>
                <w:lang w:val="es-ES"/>
              </w:rPr>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967533187"/>
            <w:bookmarkStart w:id="97" w:name="__Fieldmark__63_967533187"/>
            <w:bookmarkEnd w:id="97"/>
            <w:r>
              <w:rPr>
                <w:sz w:val="20"/>
                <w:szCs w:val="20"/>
              </w:rPr>
            </w:r>
            <w:r>
              <w:rPr>
                <w:sz w:val="20"/>
                <w:szCs w:val="20"/>
              </w:rPr>
              <w:fldChar w:fldCharType="end"/>
            </w:r>
            <w:r>
              <w:rPr>
                <w:sz w:val="20"/>
                <w:szCs w:val="20"/>
                <w:lang w:val="es-ES"/>
              </w:rPr>
              <w:t xml:space="preserve"> </w:t>
            </w:r>
            <w:r>
              <w:rPr>
                <w:sz w:val="20"/>
                <w:szCs w:val="20"/>
                <w:lang w:val="es-CR"/>
              </w:rPr>
              <w:t>plásticos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967533187"/>
            <w:bookmarkStart w:id="99" w:name="__Fieldmark__64_967533187"/>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967533187"/>
            <w:bookmarkStart w:id="101" w:name="__Fieldmark__65_967533187"/>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967533187"/>
            <w:bookmarkStart w:id="103" w:name="__Fieldmark__66_967533187"/>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967533187"/>
            <w:bookmarkStart w:id="105" w:name="__Fieldmark__67_967533187"/>
            <w:bookmarkEnd w:id="105"/>
            <w:r>
              <w:rPr>
                <w:sz w:val="20"/>
                <w:szCs w:val="20"/>
              </w:rPr>
            </w:r>
            <w:r>
              <w:rPr>
                <w:sz w:val="20"/>
                <w:szCs w:val="20"/>
              </w:rPr>
              <w:fldChar w:fldCharType="end"/>
            </w:r>
            <w:r>
              <w:rPr>
                <w:sz w:val="20"/>
                <w:szCs w:val="20"/>
              </w:rPr>
              <w:t xml:space="preserve"> </w:t>
            </w:r>
            <w:r>
              <w:rPr>
                <w:sz w:val="20"/>
                <w:szCs w:val="20"/>
                <w:lang w:val="es-CR"/>
              </w:rPr>
              <w:t>otro (describa):</w:t>
            </w:r>
            <w:r>
              <w:rPr>
                <w:sz w:val="20"/>
                <w:szCs w:val="20"/>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967533187"/>
            <w:bookmarkStart w:id="108" w:name="__Fieldmark__69_967533187"/>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967533187"/>
            <w:bookmarkStart w:id="110" w:name="__Fieldmark__70_967533187"/>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967533187"/>
            <w:bookmarkStart w:id="112" w:name="__Fieldmark__71_967533187"/>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967533187"/>
            <w:bookmarkStart w:id="114" w:name="__Fieldmark__72_967533187"/>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2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967533187"/>
            <w:bookmarkStart w:id="116" w:name="__Fieldmark__74_967533187"/>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967533187"/>
            <w:bookmarkStart w:id="118" w:name="__Fieldmark__75_967533187"/>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 final (por ejemplo, 69 kg, 21,000 kg, 25 lb, etc.):</w:t>
            </w:r>
          </w:p>
          <w:p>
            <w:pPr>
              <w:pStyle w:val="Normal"/>
              <w:tabs>
                <w:tab w:val="clear" w:pos="720"/>
                <w:tab w:val="left" w:pos="8820" w:leader="none"/>
              </w:tabs>
              <w:spacing w:lineRule="auto" w:line="240" w:before="60" w:after="60"/>
              <w:rPr>
                <w:sz w:val="20"/>
                <w:szCs w:val="20"/>
                <w:lang w:val="es-GT"/>
              </w:rPr>
            </w:pPr>
            <w:r>
              <w:rPr>
                <w:sz w:val="20"/>
                <w:szCs w:val="20"/>
                <w:lang w:val="es-GT"/>
              </w:rPr>
            </w:r>
          </w:p>
          <w:p>
            <w:pPr>
              <w:pStyle w:val="Normal"/>
              <w:tabs>
                <w:tab w:val="clear" w:pos="720"/>
                <w:tab w:val="left" w:pos="8820" w:leader="none"/>
              </w:tabs>
              <w:spacing w:lineRule="auto" w:line="240" w:before="60" w:after="60"/>
              <w:rPr>
                <w:sz w:val="20"/>
                <w:szCs w:val="20"/>
                <w:lang w:val="es-GT"/>
              </w:rPr>
            </w:pPr>
            <w:r>
              <w:rPr>
                <w:rFonts w:cs="Calibri"/>
                <w:b/>
                <w:sz w:val="20"/>
                <w:szCs w:val="20"/>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08-10 Rev. E,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 la Producción Vegetal/de Cultivos en Pos Cosech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MX-F-005-10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8:55:00Z</dcterms:created>
  <dc:creator>Nathan Weber</dc:creator>
  <dc:description/>
  <cp:keywords>Grower Crops OSP</cp:keywords>
  <dc:language>en-US</dc:language>
  <cp:lastModifiedBy>Cindy Elder</cp:lastModifiedBy>
  <dcterms:modified xsi:type="dcterms:W3CDTF">2024-01-25T13:29:00Z</dcterms:modified>
  <cp:revision>32</cp:revision>
  <dc:subject>EN-QS-F-181-10</dc:subject>
  <dc:title>Crop Post Harvest Handling</dc:title>
</cp:coreProperties>
</file>