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2103"/>
        <w:gridCol w:w="1152"/>
        <w:gridCol w:w="1348"/>
        <w:gridCol w:w="229"/>
        <w:gridCol w:w="858"/>
        <w:gridCol w:w="1341"/>
        <w:gridCol w:w="1115"/>
        <w:gridCol w:w="97"/>
        <w:gridCol w:w="605"/>
        <w:gridCol w:w="1448"/>
      </w:tblGrid>
      <w:tr>
        <w:trPr>
          <w:trHeight w:val="120" w:hRule="atLeast"/>
          <w:cantSplit w:val="true"/>
        </w:trPr>
        <w:tc>
          <w:tcPr>
            <w:tcW w:w="2103" w:type="dxa"/>
            <w:tcBorders/>
          </w:tcPr>
          <w:p>
            <w:pPr>
              <w:pStyle w:val="Normal"/>
              <w:spacing w:lineRule="auto" w:line="240" w:before="0" w:after="0"/>
              <w:rPr>
                <w:b/>
                <w:b/>
                <w:sz w:val="20"/>
              </w:rPr>
            </w:pPr>
            <w:r>
              <w:rPr>
                <w:b/>
                <w:sz w:val="20"/>
              </w:rPr>
              <w:t>Operator #:</w:t>
            </w:r>
          </w:p>
        </w:tc>
        <w:tc>
          <w:tcPr>
            <w:tcW w:w="1152"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577"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314"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02" w:type="dxa"/>
            <w:gridSpan w:val="2"/>
            <w:tcBorders/>
          </w:tcPr>
          <w:p>
            <w:pPr>
              <w:pStyle w:val="Normal"/>
              <w:spacing w:lineRule="auto" w:line="240" w:before="0" w:after="0"/>
              <w:rPr>
                <w:b/>
                <w:b/>
                <w:sz w:val="20"/>
              </w:rPr>
            </w:pPr>
            <w:r>
              <w:rPr>
                <w:b/>
                <w:sz w:val="20"/>
              </w:rPr>
              <w:t>Date:</w:t>
            </w:r>
          </w:p>
        </w:tc>
        <w:tc>
          <w:tcPr>
            <w:tcW w:w="14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2103" w:type="dxa"/>
            <w:tcBorders>
              <w:bottom w:val="single" w:sz="4" w:space="0" w:color="000000"/>
            </w:tcBorders>
          </w:tcPr>
          <w:p>
            <w:pPr>
              <w:pStyle w:val="Normal"/>
              <w:snapToGrid w:val="false"/>
              <w:spacing w:lineRule="auto" w:line="240" w:before="0" w:after="0"/>
              <w:rPr>
                <w:b/>
                <w:b/>
                <w:i/>
                <w:i/>
                <w:sz w:val="20"/>
              </w:rPr>
            </w:pPr>
            <w:r>
              <w:rPr>
                <w:b/>
                <w:i/>
                <w:sz w:val="20"/>
              </w:rPr>
            </w:r>
          </w:p>
        </w:tc>
        <w:tc>
          <w:tcPr>
            <w:tcW w:w="115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577" w:type="dxa"/>
            <w:gridSpan w:val="2"/>
            <w:tcBorders>
              <w:bottom w:val="single" w:sz="4" w:space="0" w:color="000000"/>
            </w:tcBorders>
          </w:tcPr>
          <w:p>
            <w:pPr>
              <w:pStyle w:val="Normal"/>
              <w:snapToGrid w:val="false"/>
              <w:spacing w:lineRule="auto" w:line="240" w:before="0" w:after="0"/>
              <w:rPr>
                <w:sz w:val="20"/>
              </w:rPr>
            </w:pPr>
            <w:r>
              <w:rPr>
                <w:sz w:val="20"/>
              </w:rPr>
            </w:r>
          </w:p>
        </w:tc>
        <w:tc>
          <w:tcPr>
            <w:tcW w:w="3314"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02" w:type="dxa"/>
            <w:gridSpan w:val="2"/>
            <w:tcBorders>
              <w:bottom w:val="single" w:sz="4" w:space="0" w:color="000000"/>
            </w:tcBorders>
          </w:tcPr>
          <w:p>
            <w:pPr>
              <w:pStyle w:val="Normal"/>
              <w:snapToGrid w:val="false"/>
              <w:spacing w:lineRule="auto" w:line="240" w:before="0" w:after="0"/>
              <w:rPr>
                <w:sz w:val="20"/>
              </w:rPr>
            </w:pPr>
            <w:r>
              <w:rPr>
                <w:sz w:val="20"/>
              </w:rPr>
            </w:r>
          </w:p>
        </w:tc>
        <w:tc>
          <w:tcPr>
            <w:tcW w:w="14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18"/>
                <w:szCs w:val="18"/>
              </w:rPr>
              <w:t>Standards require the use of organically grown seeds, and/or planting stock.</w:t>
            </w:r>
            <w:r>
              <w:rPr>
                <w:sz w:val="18"/>
                <w:szCs w:val="18"/>
              </w:rPr>
              <w:t xml:space="preserve"> Synthetic seed treatments are prohibited unless specifically approved by the certification program you are requesting. Annual seedlings must be produced according to organic standards. Non-organic perennial plants (planting stock) must be managed organically for a specified period of time prior to harvest of crop or sale of the plant as certified organic planting stock. Contact OCIA if you need to use non-organic seedlings because of an emergency.</w:t>
            </w:r>
          </w:p>
          <w:p>
            <w:pPr>
              <w:pStyle w:val="Normal"/>
              <w:spacing w:lineRule="auto" w:line="240" w:before="60" w:after="60"/>
              <w:rPr>
                <w:sz w:val="18"/>
                <w:szCs w:val="18"/>
              </w:rPr>
            </w:pPr>
            <w:r>
              <w:rPr>
                <w:sz w:val="18"/>
                <w:szCs w:val="18"/>
              </w:rPr>
              <w:t xml:space="preserve">If using non-organic seed and/or planting stock, you must have records of your attempts to source organic seed and/or planting stock. </w:t>
            </w:r>
            <w:r>
              <w:rPr>
                <w:b/>
                <w:sz w:val="18"/>
                <w:szCs w:val="18"/>
              </w:rPr>
              <w:t>Please be aware that this includes seed for cover crops.</w:t>
            </w:r>
          </w:p>
          <w:p>
            <w:pPr>
              <w:pStyle w:val="Normal"/>
              <w:spacing w:lineRule="auto" w:line="240" w:before="60" w:after="60"/>
              <w:rPr>
                <w:sz w:val="18"/>
                <w:szCs w:val="18"/>
              </w:rPr>
            </w:pPr>
            <w:r>
              <w:rPr>
                <w:sz w:val="18"/>
                <w:szCs w:val="18"/>
              </w:rPr>
              <w:t>If non-organic seedlings are used, you must maintain records to verify when the organic management of these seedlings began.</w:t>
            </w:r>
          </w:p>
          <w:p>
            <w:pPr>
              <w:pStyle w:val="Normal"/>
              <w:spacing w:lineRule="auto" w:line="240" w:before="60" w:after="60"/>
              <w:rPr>
                <w:sz w:val="20"/>
                <w:szCs w:val="20"/>
              </w:rPr>
            </w:pPr>
            <w:r>
              <w:rPr>
                <w:sz w:val="20"/>
                <w:szCs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eed and Planting Stock</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1.  List all seeds, seedlings, perennial stock, and seed treatments used or planned for use in the current crop season. Check the appropriate boxes and provide other information as needed. Attach additional sheets if necessary. </w:t>
            </w:r>
            <w:r>
              <w:rPr>
                <w:b/>
                <w:sz w:val="20"/>
                <w:szCs w:val="20"/>
              </w:rPr>
              <w:t>Ensure that all seed and inoculants labels and receipts, documentation of commercial unavailability for organic seeds, seedlings, or planting stock, and any necessary Non-GMO Affidavits (for seed available in GMO varieties) are available for the inspector.</w:t>
            </w:r>
          </w:p>
        </w:tc>
      </w:tr>
      <w:tr>
        <w:trPr>
          <w:trHeight w:val="738" w:hRule="atLeast"/>
          <w:cantSplit w:val="true"/>
        </w:trPr>
        <w:tc>
          <w:tcPr>
            <w:tcW w:w="210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rPr>
            </w:pPr>
            <w:r>
              <w:rPr>
                <w:b/>
                <w:sz w:val="20"/>
              </w:rPr>
              <w:t xml:space="preserve">Seed </w:t>
            </w:r>
          </w:p>
          <w:p>
            <w:pPr>
              <w:pStyle w:val="Normal"/>
              <w:keepNext w:val="true"/>
              <w:keepLines/>
              <w:widowControl w:val="false"/>
              <w:spacing w:lineRule="auto" w:line="240" w:before="60" w:after="60"/>
              <w:rPr>
                <w:b/>
                <w:b/>
                <w:sz w:val="20"/>
              </w:rPr>
            </w:pPr>
            <w:r>
              <w:rPr>
                <w:b/>
                <w:sz w:val="20"/>
              </w:rPr>
              <w:t>(Common Nam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Brand</w:t>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Variety</w:t>
            </w:r>
          </w:p>
        </w:tc>
        <w:tc>
          <w:tcPr>
            <w:tcW w:w="10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w:t>
            </w:r>
          </w:p>
        </w:tc>
        <w:tc>
          <w:tcPr>
            <w:tcW w:w="13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eated or Untreated</w:t>
            </w:r>
          </w:p>
        </w:tc>
        <w:tc>
          <w:tcPr>
            <w:tcW w:w="12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Source</w:t>
            </w:r>
          </w:p>
        </w:tc>
        <w:tc>
          <w:tcPr>
            <w:tcW w:w="20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pPr>
            <w:r>
              <w:rPr>
                <w:b/>
                <w:sz w:val="20"/>
              </w:rPr>
              <w:t>Type/Brand of Treatment</w:t>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bookmarkStart w:id="0" w:name="Text1"/>
            <w:bookmarkEnd w:id="0"/>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 w:name="__Fieldmark__6_1082613347"/>
            <w:bookmarkStart w:id="2" w:name="__Fieldmark__6_1082613347"/>
            <w:bookmarkEnd w:id="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 w:name="__Fieldmark__7_1082613347"/>
            <w:bookmarkStart w:id="4" w:name="__Fieldmark__7_1082613347"/>
            <w:bookmarkEnd w:id="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 w:name="__Fieldmark__8_1082613347"/>
            <w:bookmarkStart w:id="6" w:name="__Fieldmark__8_1082613347"/>
            <w:bookmarkEnd w:id="6"/>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 w:name="__Fieldmark__9_1082613347"/>
            <w:bookmarkStart w:id="8" w:name="__Fieldmark__9_1082613347"/>
            <w:bookmarkEnd w:id="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 w:name="__Fieldmark__10_1082613347"/>
            <w:bookmarkStart w:id="10" w:name="__Fieldmark__10_1082613347"/>
            <w:bookmarkEnd w:id="10"/>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11_1082613347"/>
            <w:bookmarkStart w:id="12" w:name="__Fieldmark__11_1082613347"/>
            <w:bookmarkEnd w:id="1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16_1082613347"/>
            <w:bookmarkStart w:id="14" w:name="__Fieldmark__16_1082613347"/>
            <w:bookmarkEnd w:id="14"/>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 w:name="__Fieldmark__17_1082613347"/>
            <w:bookmarkStart w:id="16" w:name="__Fieldmark__17_1082613347"/>
            <w:bookmarkEnd w:id="16"/>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 w:name="__Fieldmark__18_1082613347"/>
            <w:bookmarkStart w:id="18" w:name="__Fieldmark__18_1082613347"/>
            <w:bookmarkEnd w:id="18"/>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19_1082613347"/>
            <w:bookmarkStart w:id="20" w:name="__Fieldmark__19_1082613347"/>
            <w:bookmarkEnd w:id="20"/>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1" w:name="__Fieldmark__20_1082613347"/>
            <w:bookmarkStart w:id="22" w:name="__Fieldmark__20_1082613347"/>
            <w:bookmarkEnd w:id="22"/>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3" w:name="__Fieldmark__21_1082613347"/>
            <w:bookmarkStart w:id="24" w:name="__Fieldmark__21_1082613347"/>
            <w:bookmarkEnd w:id="24"/>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5" w:name="__Fieldmark__26_1082613347"/>
            <w:bookmarkStart w:id="26" w:name="__Fieldmark__26_1082613347"/>
            <w:bookmarkEnd w:id="26"/>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7" w:name="__Fieldmark__27_1082613347"/>
            <w:bookmarkStart w:id="28" w:name="__Fieldmark__27_1082613347"/>
            <w:bookmarkEnd w:id="28"/>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9" w:name="__Fieldmark__28_1082613347"/>
            <w:bookmarkStart w:id="30" w:name="__Fieldmark__28_1082613347"/>
            <w:bookmarkEnd w:id="30"/>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1" w:name="__Fieldmark__29_1082613347"/>
            <w:bookmarkStart w:id="32" w:name="__Fieldmark__29_1082613347"/>
            <w:bookmarkEnd w:id="32"/>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3" w:name="__Fieldmark__30_1082613347"/>
            <w:bookmarkStart w:id="34" w:name="__Fieldmark__30_1082613347"/>
            <w:bookmarkEnd w:id="34"/>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5" w:name="__Fieldmark__31_1082613347"/>
            <w:bookmarkStart w:id="36" w:name="__Fieldmark__31_1082613347"/>
            <w:bookmarkEnd w:id="36"/>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7" w:name="__Fieldmark__36_1082613347"/>
            <w:bookmarkStart w:id="38" w:name="__Fieldmark__36_1082613347"/>
            <w:bookmarkEnd w:id="38"/>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9" w:name="__Fieldmark__37_1082613347"/>
            <w:bookmarkStart w:id="40" w:name="__Fieldmark__37_1082613347"/>
            <w:bookmarkEnd w:id="40"/>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1" w:name="__Fieldmark__38_1082613347"/>
            <w:bookmarkStart w:id="42" w:name="__Fieldmark__38_1082613347"/>
            <w:bookmarkEnd w:id="42"/>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3" w:name="__Fieldmark__39_1082613347"/>
            <w:bookmarkStart w:id="44" w:name="__Fieldmark__39_1082613347"/>
            <w:bookmarkEnd w:id="44"/>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5" w:name="__Fieldmark__40_1082613347"/>
            <w:bookmarkStart w:id="46" w:name="__Fieldmark__40_1082613347"/>
            <w:bookmarkEnd w:id="46"/>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7" w:name="__Fieldmark__41_1082613347"/>
            <w:bookmarkStart w:id="48" w:name="__Fieldmark__41_1082613347"/>
            <w:bookmarkEnd w:id="48"/>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9" w:name="__Fieldmark__46_1082613347"/>
            <w:bookmarkStart w:id="50" w:name="__Fieldmark__46_1082613347"/>
            <w:bookmarkEnd w:id="50"/>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1" w:name="__Fieldmark__47_1082613347"/>
            <w:bookmarkStart w:id="52" w:name="__Fieldmark__47_1082613347"/>
            <w:bookmarkEnd w:id="52"/>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3" w:name="__Fieldmark__48_1082613347"/>
            <w:bookmarkStart w:id="54" w:name="__Fieldmark__48_1082613347"/>
            <w:bookmarkEnd w:id="54"/>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5" w:name="__Fieldmark__49_1082613347"/>
            <w:bookmarkStart w:id="56" w:name="__Fieldmark__49_1082613347"/>
            <w:bookmarkEnd w:id="56"/>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7" w:name="__Fieldmark__50_1082613347"/>
            <w:bookmarkStart w:id="58" w:name="__Fieldmark__50_1082613347"/>
            <w:bookmarkEnd w:id="58"/>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9" w:name="__Fieldmark__51_1082613347"/>
            <w:bookmarkStart w:id="60" w:name="__Fieldmark__51_1082613347"/>
            <w:bookmarkEnd w:id="60"/>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1" w:name="__Fieldmark__56_1082613347"/>
            <w:bookmarkStart w:id="62" w:name="__Fieldmark__56_1082613347"/>
            <w:bookmarkEnd w:id="6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3" w:name="__Fieldmark__57_1082613347"/>
            <w:bookmarkStart w:id="64" w:name="__Fieldmark__57_1082613347"/>
            <w:bookmarkEnd w:id="6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5" w:name="__Fieldmark__58_1082613347"/>
            <w:bookmarkStart w:id="66" w:name="__Fieldmark__58_1082613347"/>
            <w:bookmarkEnd w:id="66"/>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7" w:name="__Fieldmark__59_1082613347"/>
            <w:bookmarkStart w:id="68" w:name="__Fieldmark__59_1082613347"/>
            <w:bookmarkEnd w:id="6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9" w:name="__Fieldmark__60_1082613347"/>
            <w:bookmarkStart w:id="70" w:name="__Fieldmark__60_1082613347"/>
            <w:bookmarkEnd w:id="70"/>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1" w:name="__Fieldmark__61_1082613347"/>
            <w:bookmarkStart w:id="72" w:name="__Fieldmark__61_1082613347"/>
            <w:bookmarkEnd w:id="7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3" w:name="__Fieldmark__66_1082613347"/>
            <w:bookmarkStart w:id="74" w:name="__Fieldmark__66_1082613347"/>
            <w:bookmarkEnd w:id="74"/>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5" w:name="__Fieldmark__67_1082613347"/>
            <w:bookmarkStart w:id="76" w:name="__Fieldmark__67_1082613347"/>
            <w:bookmarkEnd w:id="76"/>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7" w:name="__Fieldmark__68_1082613347"/>
            <w:bookmarkStart w:id="78" w:name="__Fieldmark__68_1082613347"/>
            <w:bookmarkEnd w:id="78"/>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9" w:name="__Fieldmark__69_1082613347"/>
            <w:bookmarkStart w:id="80" w:name="__Fieldmark__69_1082613347"/>
            <w:bookmarkEnd w:id="80"/>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1" w:name="__Fieldmark__70_1082613347"/>
            <w:bookmarkStart w:id="82" w:name="__Fieldmark__70_1082613347"/>
            <w:bookmarkEnd w:id="82"/>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3" w:name="__Fieldmark__71_1082613347"/>
            <w:bookmarkStart w:id="84" w:name="__Fieldmark__71_1082613347"/>
            <w:bookmarkEnd w:id="84"/>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5" w:name="__Fieldmark__76_1082613347"/>
            <w:bookmarkStart w:id="86" w:name="__Fieldmark__76_1082613347"/>
            <w:bookmarkEnd w:id="86"/>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7" w:name="__Fieldmark__77_1082613347"/>
            <w:bookmarkStart w:id="88" w:name="__Fieldmark__77_1082613347"/>
            <w:bookmarkEnd w:id="88"/>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9" w:name="__Fieldmark__78_1082613347"/>
            <w:bookmarkStart w:id="90" w:name="__Fieldmark__78_1082613347"/>
            <w:bookmarkEnd w:id="90"/>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1" w:name="__Fieldmark__79_1082613347"/>
            <w:bookmarkStart w:id="92" w:name="__Fieldmark__79_1082613347"/>
            <w:bookmarkEnd w:id="92"/>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3" w:name="__Fieldmark__80_1082613347"/>
            <w:bookmarkStart w:id="94" w:name="__Fieldmark__80_1082613347"/>
            <w:bookmarkEnd w:id="94"/>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5" w:name="__Fieldmark__81_1082613347"/>
            <w:bookmarkStart w:id="96" w:name="__Fieldmark__81_1082613347"/>
            <w:bookmarkEnd w:id="96"/>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7" w:name="__Fieldmark__86_1082613347"/>
            <w:bookmarkStart w:id="98" w:name="__Fieldmark__86_1082613347"/>
            <w:bookmarkEnd w:id="98"/>
            <w:r>
              <w:rPr>
                <w:sz w:val="16"/>
                <w:szCs w:val="16"/>
              </w:rPr>
            </w:r>
            <w:r>
              <w:rPr>
                <w:sz w:val="16"/>
                <w:szCs w:val="16"/>
              </w:rPr>
              <w:fldChar w:fldCharType="end"/>
            </w:r>
            <w:r>
              <w:rPr>
                <w:sz w:val="16"/>
                <w:szCs w:val="16"/>
              </w:rPr>
              <w:t xml:space="preserve"> Ye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9" w:name="__Fieldmark__87_1082613347"/>
            <w:bookmarkStart w:id="100" w:name="__Fieldmark__87_1082613347"/>
            <w:bookmarkEnd w:id="100"/>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1" w:name="__Fieldmark__88_1082613347"/>
            <w:bookmarkStart w:id="102" w:name="__Fieldmark__88_1082613347"/>
            <w:bookmarkEnd w:id="102"/>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3" w:name="__Fieldmark__89_1082613347"/>
            <w:bookmarkStart w:id="104" w:name="__Fieldmark__89_1082613347"/>
            <w:bookmarkEnd w:id="104"/>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5" w:name="__Fieldmark__90_1082613347"/>
            <w:bookmarkStart w:id="106" w:name="__Fieldmark__90_1082613347"/>
            <w:bookmarkEnd w:id="106"/>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7" w:name="__Fieldmark__91_1082613347"/>
            <w:bookmarkStart w:id="108" w:name="__Fieldmark__91_1082613347"/>
            <w:bookmarkEnd w:id="108"/>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9" w:name="__Fieldmark__96_1082613347"/>
            <w:bookmarkStart w:id="110" w:name="__Fieldmark__96_1082613347"/>
            <w:bookmarkEnd w:id="110"/>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1" w:name="__Fieldmark__97_1082613347"/>
            <w:bookmarkStart w:id="112" w:name="__Fieldmark__97_1082613347"/>
            <w:bookmarkEnd w:id="112"/>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3" w:name="__Fieldmark__98_1082613347"/>
            <w:bookmarkStart w:id="114" w:name="__Fieldmark__98_1082613347"/>
            <w:bookmarkEnd w:id="114"/>
            <w:r>
              <w:rPr>
                <w:sz w:val="16"/>
                <w:szCs w:val="16"/>
              </w:rPr>
            </w:r>
            <w:r>
              <w:rPr>
                <w:sz w:val="16"/>
                <w:szCs w:val="16"/>
              </w:rPr>
              <w:fldChar w:fldCharType="end"/>
            </w:r>
            <w:r>
              <w:rPr>
                <w:sz w:val="16"/>
                <w:szCs w:val="16"/>
              </w:rPr>
              <w:t xml:space="preserve"> treated</w:t>
            </w:r>
          </w:p>
          <w:p>
            <w:pPr>
              <w:pStyle w:val="Normal"/>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5" w:name="__Fieldmark__99_1082613347"/>
            <w:bookmarkStart w:id="116" w:name="__Fieldmark__99_1082613347"/>
            <w:bookmarkEnd w:id="116"/>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7" w:name="__Fieldmark__100_1082613347"/>
            <w:bookmarkStart w:id="118" w:name="__Fieldmark__100_1082613347"/>
            <w:bookmarkEnd w:id="118"/>
            <w:r>
              <w:rPr>
                <w:sz w:val="16"/>
                <w:szCs w:val="16"/>
              </w:rPr>
            </w:r>
            <w:r>
              <w:rPr>
                <w:sz w:val="16"/>
                <w:szCs w:val="16"/>
              </w:rPr>
              <w:fldChar w:fldCharType="end"/>
            </w:r>
            <w:r>
              <w:rPr>
                <w:sz w:val="16"/>
                <w:szCs w:val="16"/>
              </w:rPr>
              <w:t xml:space="preserve"> on-farm</w:t>
            </w:r>
          </w:p>
          <w:p>
            <w:pPr>
              <w:pStyle w:val="Normal"/>
              <w:spacing w:lineRule="auto" w:line="240" w:before="60" w:after="60"/>
              <w:rPr>
                <w:sz w:val="16"/>
                <w:szCs w:val="16"/>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9" w:name="__Fieldmark__101_1082613347"/>
            <w:bookmarkStart w:id="120" w:name="__Fieldmark__101_1082613347"/>
            <w:bookmarkEnd w:id="120"/>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1" w:name="__Fieldmark__106_1082613347"/>
            <w:bookmarkStart w:id="122" w:name="__Fieldmark__106_1082613347"/>
            <w:bookmarkEnd w:id="12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3" w:name="__Fieldmark__107_1082613347"/>
            <w:bookmarkStart w:id="124" w:name="__Fieldmark__107_1082613347"/>
            <w:bookmarkEnd w:id="12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5" w:name="__Fieldmark__108_1082613347"/>
            <w:bookmarkStart w:id="126" w:name="__Fieldmark__108_1082613347"/>
            <w:bookmarkEnd w:id="126"/>
            <w:r>
              <w:rPr>
                <w:sz w:val="16"/>
                <w:szCs w:val="16"/>
              </w:rPr>
            </w:r>
            <w:r>
              <w:rPr>
                <w:sz w:val="16"/>
                <w:szCs w:val="16"/>
              </w:rPr>
              <w:fldChar w:fldCharType="end"/>
            </w:r>
            <w:r>
              <w:rPr>
                <w:sz w:val="16"/>
                <w:szCs w:val="16"/>
              </w:rPr>
              <w:t xml:space="preserve"> treated</w:t>
            </w:r>
          </w:p>
          <w:p>
            <w:pPr>
              <w:pStyle w:val="Normal"/>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7" w:name="__Fieldmark__109_1082613347"/>
            <w:bookmarkStart w:id="128" w:name="__Fieldmark__109_1082613347"/>
            <w:bookmarkEnd w:id="12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9" w:name="__Fieldmark__110_1082613347"/>
            <w:bookmarkStart w:id="130" w:name="__Fieldmark__110_1082613347"/>
            <w:bookmarkEnd w:id="130"/>
            <w:r>
              <w:rPr>
                <w:sz w:val="16"/>
                <w:szCs w:val="16"/>
              </w:rPr>
            </w:r>
            <w:r>
              <w:rPr>
                <w:sz w:val="16"/>
                <w:szCs w:val="16"/>
              </w:rPr>
              <w:fldChar w:fldCharType="end"/>
            </w:r>
            <w:r>
              <w:rPr>
                <w:sz w:val="16"/>
                <w:szCs w:val="16"/>
              </w:rPr>
              <w:t xml:space="preserve"> on-farm</w:t>
            </w:r>
          </w:p>
          <w:p>
            <w:pPr>
              <w:pStyle w:val="Normal"/>
              <w:spacing w:lineRule="auto" w:line="240" w:before="60" w:after="60"/>
              <w:rPr>
                <w:sz w:val="16"/>
                <w:szCs w:val="16"/>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31" w:name="__Fieldmark__111_1082613347"/>
            <w:bookmarkStart w:id="132" w:name="__Fieldmark__111_1082613347"/>
            <w:bookmarkEnd w:id="13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szCs w:val="20"/>
              </w:rPr>
              <w:t xml:space="preserve">2.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If conventional seeds were purchased was a seed exemption requested and granted by OCIA?</w:t>
            </w:r>
          </w:p>
          <w:p>
            <w:pPr>
              <w:pStyle w:val="Normal"/>
              <w:tabs>
                <w:tab w:val="clear" w:pos="720"/>
                <w:tab w:val="left" w:pos="8820" w:leader="none"/>
              </w:tabs>
              <w:spacing w:lineRule="auto" w:line="240" w:before="60" w:after="60"/>
              <w:rPr>
                <w:sz w:val="20"/>
                <w:szCs w:val="20"/>
              </w:rPr>
            </w:pPr>
            <w:r>
              <w:rPr>
                <w:sz w:val="20"/>
                <w:szCs w:val="20"/>
              </w:rPr>
            </w:r>
          </w:p>
          <w:p>
            <w:pPr>
              <w:pStyle w:val="Normal"/>
              <w:tabs>
                <w:tab w:val="clear" w:pos="720"/>
                <w:tab w:val="left" w:pos="8820" w:leader="none"/>
              </w:tabs>
              <w:spacing w:lineRule="auto" w:line="240" w:before="60" w:after="60"/>
              <w:rPr>
                <w:sz w:val="20"/>
                <w:szCs w:val="20"/>
              </w:rPr>
            </w:pPr>
            <w:r>
              <w:rPr>
                <w:sz w:val="20"/>
                <w:szCs w:val="20"/>
              </w:rPr>
            </w:r>
          </w:p>
          <w:p>
            <w:pPr>
              <w:pStyle w:val="Normal"/>
              <w:tabs>
                <w:tab w:val="clear" w:pos="720"/>
                <w:tab w:val="left" w:pos="8820" w:leader="none"/>
              </w:tabs>
              <w:spacing w:lineRule="auto" w:line="240" w:before="60" w:after="60"/>
              <w:rPr/>
            </w:pPr>
            <w:r>
              <w:rPr>
                <w:sz w:val="20"/>
                <w:szCs w:val="20"/>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113_1082613347"/>
            <w:bookmarkStart w:id="134" w:name="__Fieldmark__113_1082613347"/>
            <w:bookmarkEnd w:id="134"/>
            <w:r>
              <w:rPr>
                <w:sz w:val="20"/>
                <w:szCs w:val="20"/>
              </w:rPr>
            </w:r>
            <w:r>
              <w:rPr>
                <w:sz w:val="20"/>
                <w:szCs w:val="20"/>
              </w:rPr>
              <w:fldChar w:fldCharType="end"/>
            </w:r>
            <w:r>
              <w:rPr>
                <w:sz w:val="20"/>
                <w:szCs w:val="20"/>
              </w:rPr>
              <w:t xml:space="preserve"> YES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114_1082613347"/>
            <w:bookmarkStart w:id="136" w:name="__Fieldmark__114_1082613347"/>
            <w:bookmarkEnd w:id="136"/>
            <w:r>
              <w:rPr>
                <w:sz w:val="20"/>
                <w:szCs w:val="20"/>
              </w:rPr>
            </w:r>
            <w:r>
              <w:rPr>
                <w:sz w:val="20"/>
                <w:szCs w:val="20"/>
              </w:rPr>
              <w:fldChar w:fldCharType="end"/>
            </w:r>
            <w:r>
              <w:rPr>
                <w:sz w:val="20"/>
                <w:szCs w:val="20"/>
              </w:rPr>
              <w:t xml:space="preserve"> NO</w:t>
            </w:r>
          </w:p>
        </w:tc>
      </w:tr>
      <w:tr>
        <w:trPr>
          <w:trHeight w:val="43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B.  Commercial Availability</w:t>
            </w:r>
          </w:p>
        </w:tc>
      </w:tr>
      <w:tr>
        <w:trPr>
          <w:trHeight w:val="180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you use seed or planting stock (annual and/or perennial) that is not certified organic, describe (in general terms) how you determine whether an equivalent organic variety is commercially available (appropriate form, quantity, and quality), and describe any efforts you are making to source more organic seed/planting stock in the futur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9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eed and Planting Stock</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9.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9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41:00Z</dcterms:created>
  <dc:creator>Nathan Weber</dc:creator>
  <dc:description/>
  <cp:keywords/>
  <dc:language>en-US</dc:language>
  <cp:lastModifiedBy>Cindy Elder</cp:lastModifiedBy>
  <dcterms:modified xsi:type="dcterms:W3CDTF">2023-11-21T14:08:00Z</dcterms:modified>
  <cp:revision>10</cp:revision>
  <dc:subject/>
  <dc:title/>
</cp:coreProperties>
</file>