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268"/>
      </w:tblGrid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A. Growing Media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growing medium/media do you use in your mushroom/sprout production (be sure to list all ingredients in the growing media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What was the origin (including the animal species for any manure) of these medi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If any non-organic agricultural substances for the growth media are used, are the substances composted? If so, please explain the composting methods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4.  If farmyard manure and/or animal excrements are used, are they from a certified organic operation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2900200105"/>
            <w:bookmarkStart w:id="1" w:name="__Fieldmark__3_2900200105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2900200105"/>
            <w:bookmarkStart w:id="3" w:name="__Fieldmark__4_2900200105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5.  What coatings are used for the growing media?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2900200105"/>
            <w:bookmarkStart w:id="5" w:name="__Fieldmark__5_2900200105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ood grade paraffi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2900200105"/>
            <w:bookmarkStart w:id="7" w:name="__Fieldmark__6_290020010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ineral oil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2900200105"/>
            <w:bookmarkStart w:id="9" w:name="__Fieldmark__7_290020010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il-based paint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2900200105"/>
            <w:bookmarkStart w:id="11" w:name="__Fieldmark__8_290020010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etroleum based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2900200105"/>
            <w:bookmarkStart w:id="13" w:name="__Fieldmark__9_290020010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latex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2900200105"/>
            <w:bookmarkStart w:id="15" w:name="__Fieldmark__10_290020010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heese wax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2900200105"/>
            <w:bookmarkStart w:id="17" w:name="__Fieldmark__11_290020010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eeswax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2900200105"/>
            <w:bookmarkStart w:id="19" w:name="__Fieldmark__12_290020010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B. Indoor Production Uni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4_2900200105"/>
            <w:bookmarkStart w:id="21" w:name="__Fieldmark__14_290020010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material is the covering for the production unit (i.e. glass, plastic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2. Is the production unit disinfected?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6_2900200105"/>
            <w:bookmarkStart w:id="23" w:name="__Fieldmark__16_2900200105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7_2900200105"/>
            <w:bookmarkStart w:id="25" w:name="__Fieldmark__17_2900200105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list the product(s) used and provide a description of the unit disinfecting proces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. Outdoor Production Area Manag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9_2900200105"/>
            <w:bookmarkStart w:id="27" w:name="__Fieldmark__19_2900200105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1.  How are diseased or contaminated logs handled (i.e. removed, burned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What understory maintenance takes place in the mushroom production area(s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. Fertility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Please describe the fertility program you have in place for mushroom/sprout productio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E. Water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is the source of water used for soaking seeds, logs, and block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2.  Are irrigation lines used for production?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4_2900200105"/>
            <w:bookmarkStart w:id="29" w:name="__Fieldmark__24_2900200105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5_2900200105"/>
            <w:bookmarkStart w:id="31" w:name="__Fieldmark__25_2900200105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are soluble fertilizers added to the irrigation water?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6_2900200105"/>
            <w:bookmarkStart w:id="33" w:name="__Fieldmark__26_2900200105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7_2900200105"/>
            <w:bookmarkStart w:id="35" w:name="__Fieldmark__27_2900200105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72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list the products used in C11.0 (Materials List).</w:t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3.  Is chlorinated water used for final rinsing of sprouts and/or mushrooms?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8_2900200105"/>
            <w:bookmarkStart w:id="37" w:name="__Fieldmark__28_2900200105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9_2900200105"/>
            <w:bookmarkStart w:id="39" w:name="__Fieldmark__29_2900200105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indicate normal residual chlorine levels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4.  Do you experience any water contamination problems?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1_2900200105"/>
            <w:bookmarkStart w:id="41" w:name="__Fieldmark__31_2900200105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2_2900200105"/>
            <w:bookmarkStart w:id="43" w:name="__Fieldmark__32_2900200105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describe the nature of the problems and the measures that are being taken to correct the situation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94-15 Rev. A, 2015.12.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Mushroom/Sprout Produc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C 15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4-15 Rev. A, 2015.12.16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6:04:00Z</dcterms:created>
  <dc:creator>Nathan Weber</dc:creator>
  <dc:description/>
  <dc:language>en-US</dc:language>
  <cp:lastModifiedBy>Nathan Weber</cp:lastModifiedBy>
  <dcterms:modified xsi:type="dcterms:W3CDTF">2016-04-27T16:05:00Z</dcterms:modified>
  <cp:revision>1</cp:revision>
  <dc:subject/>
  <dc:title/>
</cp:coreProperties>
</file>