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515195431"/>
            <w:bookmarkStart w:id="1" w:name="__Fieldmark__3_515195431"/>
            <w:bookmarkEnd w:id="1"/>
            <w:r>
              <w:rPr>
                <w:sz w:val="20"/>
                <w:szCs w:val="20"/>
              </w:rPr>
            </w:r>
            <w:r>
              <w:rPr>
                <w:sz w:val="20"/>
                <w:szCs w:val="20"/>
              </w:rPr>
              <w:fldChar w:fldCharType="end"/>
            </w:r>
            <w:r>
              <w:rPr>
                <w:sz w:val="20"/>
                <w:szCs w:val="20"/>
              </w:rPr>
              <w:t xml:space="preserve"> Yes. </w:t>
            </w:r>
            <w:r>
              <w:rPr>
                <w:b/>
                <w:sz w:val="20"/>
                <w:szCs w:val="20"/>
              </w:rPr>
              <w:t>Complete 2-9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515195431"/>
            <w:bookmarkStart w:id="3" w:name="__Fieldmark__4_515195431"/>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515195431"/>
            <w:bookmarkStart w:id="5" w:name="__Fieldmark__5_515195431"/>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515195431"/>
            <w:bookmarkStart w:id="7" w:name="__Fieldmark__6_515195431"/>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515195431"/>
            <w:bookmarkStart w:id="9" w:name="__Fieldmark__7_515195431"/>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515195431"/>
            <w:bookmarkStart w:id="11" w:name="__Fieldmark__8_515195431"/>
            <w:bookmarkEnd w:id="11"/>
            <w:r>
              <w:rPr>
                <w:sz w:val="20"/>
                <w:szCs w:val="20"/>
              </w:rPr>
            </w:r>
            <w:r>
              <w:rPr>
                <w:sz w:val="20"/>
                <w:szCs w:val="20"/>
              </w:rPr>
              <w:fldChar w:fldCharType="end"/>
            </w:r>
            <w:r>
              <w:rPr>
                <w:sz w:val="20"/>
                <w:szCs w:val="20"/>
              </w:rPr>
              <w:t xml:space="preserve"> Off-farm from conventional livestock</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If manure from conventional livestock was used (either on or off-farm), please provide a full description of the living conditions of the livestock; their feed source, access to light and outdoors, and ability to turn around in a full 360 degrees.</w:t>
            </w:r>
          </w:p>
          <w:p>
            <w:pPr>
              <w:pStyle w:val="Normal"/>
              <w:tabs>
                <w:tab w:val="clear" w:pos="720"/>
                <w:tab w:val="left" w:pos="8460" w:leader="none"/>
              </w:tabs>
              <w:spacing w:lineRule="auto" w:line="240" w:before="60" w:after="60"/>
              <w:rPr/>
            </w:pPr>
            <w:r>
              <w:rPr>
                <w:sz w:val="20"/>
                <w:szCs w:val="20"/>
              </w:rPr>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515195431"/>
            <w:bookmarkStart w:id="13" w:name="__Fieldmark__9_515195431"/>
            <w:bookmarkEnd w:id="13"/>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szCs w:val="20"/>
              </w:rPr>
              <w:t xml:space="preserve">4.  If manure was sourced from landless livestock producers, please describe your efforts to first source manure from other organic, transitional, or extensively managed livestock operations. </w:t>
              <w:tab/>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1_515195431"/>
            <w:bookmarkStart w:id="15" w:name="__Fieldmark__11_515195431"/>
            <w:bookmarkEnd w:id="15"/>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515195431"/>
            <w:bookmarkStart w:id="17" w:name="__Fieldmark__13_515195431"/>
            <w:bookmarkEnd w:id="1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4_515195431"/>
            <w:bookmarkStart w:id="19" w:name="__Fieldmark__14_515195431"/>
            <w:bookmarkEnd w:id="1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5_515195431"/>
            <w:bookmarkStart w:id="21" w:name="__Fieldmark__15_515195431"/>
            <w:bookmarkEnd w:id="2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6_515195431"/>
            <w:bookmarkStart w:id="23" w:name="__Fieldmark__16_515195431"/>
            <w:bookmarkEnd w:id="2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7_515195431"/>
            <w:bookmarkStart w:id="25" w:name="__Fieldmark__17_515195431"/>
            <w:bookmarkEnd w:id="2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9_515195431"/>
            <w:bookmarkStart w:id="27" w:name="__Fieldmark__19_515195431"/>
            <w:bookmarkEnd w:id="2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0_515195431"/>
            <w:bookmarkStart w:id="29" w:name="__Fieldmark__20_515195431"/>
            <w:bookmarkEnd w:id="2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1_515195431"/>
            <w:bookmarkStart w:id="31" w:name="__Fieldmark__21_515195431"/>
            <w:bookmarkEnd w:id="3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List all ingredients/additives (hay, straw, woodchips/shavings, pit additives, etc.) for the manure that is used.</w:t>
            </w:r>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9.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18"/>
                <w:szCs w:val="18"/>
              </w:rPr>
            </w:pPr>
            <w:r>
              <w:rPr>
                <w:sz w:val="18"/>
                <w:szCs w:val="18"/>
              </w:rPr>
              <w:t xml:space="preserve">If composted material is used as part of the fertility program, it must be produced according to organic standards if it is to be applied as actual “compost” and not as raw manure. </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4_515195431"/>
            <w:bookmarkStart w:id="33" w:name="__Fieldmark__24_515195431"/>
            <w:bookmarkEnd w:id="33"/>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515195431"/>
            <w:bookmarkStart w:id="35" w:name="__Fieldmark__25_515195431"/>
            <w:bookmarkEnd w:id="35"/>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515195431"/>
            <w:bookmarkStart w:id="37" w:name="__Fieldmark__26_515195431"/>
            <w:bookmarkEnd w:id="37"/>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7_515195431"/>
            <w:bookmarkStart w:id="39" w:name="__Fieldmark__27_515195431"/>
            <w:bookmarkEnd w:id="39"/>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8_515195431"/>
            <w:bookmarkStart w:id="41" w:name="__Fieldmark__28_515195431"/>
            <w:bookmarkEnd w:id="41"/>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per day of production.</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4.  List compost in your Materials List (C 11.0). If produced on-farm indicate “on-farm” as the manufacturer. If compost is from an off-farm source, additional documentation is required, as outlined in the Permitted Substances List, Table 4.2. </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7 Rev. C,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2130" cy="5486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2130" cy="548640"/>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7.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7 Rev. C,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9:00Z</dcterms:created>
  <dc:creator>Nathan Weber</dc:creator>
  <dc:description/>
  <cp:keywords/>
  <dc:language>en-US</dc:language>
  <cp:lastModifiedBy>Cindy Elder</cp:lastModifiedBy>
  <dcterms:modified xsi:type="dcterms:W3CDTF">2021-10-27T12:18:00Z</dcterms:modified>
  <cp:revision>6</cp:revision>
  <dc:subject/>
  <dc:title/>
</cp:coreProperties>
</file>