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80"/>
        <w:gridCol w:w="894"/>
        <w:gridCol w:w="636"/>
        <w:gridCol w:w="1440"/>
        <w:gridCol w:w="1440"/>
        <w:gridCol w:w="900"/>
        <w:gridCol w:w="540"/>
        <w:gridCol w:w="18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>Please be aware that all crops grown in parallel production must be inspected prior to harvest and a full audit must be done after harvest.</w:t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List specific crop varieties in the following table for both organic and transitional/conventional crops and be sure to indicate if they are visually distinguishable. Use additional sheets if necessary.</w:t>
            </w:r>
          </w:p>
        </w:tc>
      </w:tr>
      <w:tr>
        <w:trPr>
          <w:trHeight w:val="40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c Non-Organic Crop Variety/Bran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if</w:t>
              <w:br/>
              <w:t>GM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rea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acres, hectares, mu, etc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ting Dat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ned Use of Crop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sale, seed, non-organic livestock feed, etc.)</w:t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4_1823176377"/>
            <w:bookmarkStart w:id="1" w:name="__Fieldmark__4_1823176377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0_1823176377"/>
            <w:bookmarkStart w:id="3" w:name="__Fieldmark__10_1823176377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16_1823176377"/>
            <w:bookmarkStart w:id="5" w:name="__Fieldmark__16_1823176377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22_1823176377"/>
            <w:bookmarkStart w:id="7" w:name="__Fieldmark__22_1823176377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28_1823176377"/>
            <w:bookmarkStart w:id="9" w:name="__Fieldmark__28_1823176377"/>
            <w:bookmarkEnd w:id="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34_1823176377"/>
            <w:bookmarkStart w:id="11" w:name="__Fieldmark__34_1823176377"/>
            <w:bookmarkEnd w:id="1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40_1823176377"/>
            <w:bookmarkStart w:id="13" w:name="__Fieldmark__40_1823176377"/>
            <w:bookmarkEnd w:id="1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4" w:name="__Fieldmark__46_1823176377"/>
            <w:bookmarkStart w:id="15" w:name="__Fieldmark__46_1823176377"/>
            <w:bookmarkEnd w:id="1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52_1823176377"/>
            <w:bookmarkStart w:id="17" w:name="__Fieldmark__52_1823176377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" w:name="__Fieldmark__58_1823176377"/>
            <w:bookmarkStart w:id="19" w:name="__Fieldmark__58_1823176377"/>
            <w:bookmarkEnd w:id="1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Please list the measures taken to preserve the organic integrity of crops produced throughout harvest, storage, transportation, processing, and sale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4.1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arallel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4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4.1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05:00Z</dcterms:created>
  <dc:creator>Nathan Weber</dc:creator>
  <dc:description/>
  <dc:language>en-US</dc:language>
  <cp:lastModifiedBy>Nathan Weber</cp:lastModifiedBy>
  <dcterms:modified xsi:type="dcterms:W3CDTF">2016-04-27T15:06:00Z</dcterms:modified>
  <cp:revision>1</cp:revision>
  <dc:subject/>
  <dc:title/>
</cp:coreProperties>
</file>