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607553795"/>
            <w:bookmarkStart w:id="1" w:name="__Fieldmark__3_260755379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607553795"/>
            <w:bookmarkStart w:id="3" w:name="__Fieldmark__4_260755379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607553795"/>
            <w:bookmarkStart w:id="5" w:name="__Fieldmark__5_260755379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607553795"/>
            <w:bookmarkStart w:id="7" w:name="__Fieldmark__6_260755379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607553795"/>
            <w:bookmarkStart w:id="9" w:name="__Fieldmark__7_26075537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607553795"/>
            <w:bookmarkStart w:id="11" w:name="__Fieldmark__8_26075537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607553795"/>
            <w:bookmarkStart w:id="13" w:name="__Fieldmark__9_26075537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607553795"/>
            <w:bookmarkStart w:id="15" w:name="__Fieldmark__10_260755379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607553795"/>
            <w:bookmarkStart w:id="17" w:name="__Fieldmark__11_260755379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607553795"/>
            <w:bookmarkStart w:id="19" w:name="__Fieldmark__12_260755379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607553795"/>
            <w:bookmarkStart w:id="21" w:name="__Fieldmark__13_260755379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607553795"/>
            <w:bookmarkStart w:id="23" w:name="__Fieldmark__14_260755379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2607553795"/>
            <w:bookmarkStart w:id="25" w:name="__Fieldmark__15_260755379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2607553795"/>
            <w:bookmarkStart w:id="27" w:name="__Fieldmark__16_260755379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2607553795"/>
            <w:bookmarkStart w:id="29" w:name="__Fieldmark__17_260755379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2607553795"/>
            <w:bookmarkStart w:id="31" w:name="__Fieldmark__18_260755379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2607553795"/>
            <w:bookmarkStart w:id="33" w:name="__Fieldmark__19_260755379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2607553795"/>
            <w:bookmarkStart w:id="35" w:name="__Fieldmark__20_260755379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2607553795"/>
            <w:bookmarkStart w:id="37" w:name="__Fieldmark__21_260755379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2607553795"/>
            <w:bookmarkStart w:id="39" w:name="__Fieldmark__22_260755379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2607553795"/>
            <w:bookmarkStart w:id="41" w:name="__Fieldmark__23_260755379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2607553795"/>
            <w:bookmarkStart w:id="43" w:name="__Fieldmark__28_260755379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2607553795"/>
            <w:bookmarkStart w:id="45" w:name="__Fieldmark__29_260755379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2607553795"/>
            <w:bookmarkStart w:id="47" w:name="__Fieldmark__32_2607553795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2607553795"/>
            <w:bookmarkStart w:id="49" w:name="__Fieldmark__33_260755379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8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8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3:00Z</dcterms:created>
  <dc:creator>Nathan Weber</dc:creator>
  <dc:description/>
  <dc:language>en-US</dc:language>
  <cp:lastModifiedBy>Nathan Weber</cp:lastModifiedBy>
  <dcterms:modified xsi:type="dcterms:W3CDTF">2016-04-27T15:33:00Z</dcterms:modified>
  <cp:revision>1</cp:revision>
  <dc:subject/>
  <dc:title/>
</cp:coreProperties>
</file>