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7"/>
        <w:gridCol w:w="901"/>
        <w:gridCol w:w="391"/>
        <w:gridCol w:w="1949"/>
        <w:gridCol w:w="615"/>
        <w:gridCol w:w="3041"/>
        <w:gridCol w:w="300"/>
        <w:gridCol w:w="454"/>
        <w:gridCol w:w="1368"/>
      </w:tblGrid>
      <w:tr>
        <w:trPr>
          <w:trHeight w:val="120" w:hRule="atLeast"/>
          <w:cantSplit w:val="true"/>
        </w:trPr>
        <w:tc>
          <w:tcPr>
            <w:tcW w:w="1277" w:type="dxa"/>
            <w:tcBorders/>
          </w:tcPr>
          <w:p>
            <w:pPr>
              <w:pStyle w:val="Normal"/>
              <w:spacing w:lineRule="auto" w:line="240" w:before="0" w:after="0"/>
              <w:rPr/>
            </w:pPr>
            <w:r>
              <w:rPr>
                <w:b/>
                <w:sz w:val="20"/>
              </w:rPr>
              <w:t>Operador #:</w:t>
            </w:r>
          </w:p>
        </w:tc>
        <w:tc>
          <w:tcPr>
            <w:tcW w:w="901"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gridSpan w:val="2"/>
            <w:tcBorders/>
            <w:tcMar>
              <w:left w:w="115" w:type="dxa"/>
              <w:right w:w="86" w:type="dxa"/>
            </w:tcMar>
          </w:tcPr>
          <w:p>
            <w:pPr>
              <w:pStyle w:val="Normal"/>
              <w:spacing w:lineRule="auto" w:line="240" w:before="0" w:after="0"/>
              <w:rPr/>
            </w:pPr>
            <w:r>
              <w:rPr>
                <w:b/>
                <w:sz w:val="20"/>
              </w:rPr>
              <w:t>Nombre de la operación:</w:t>
            </w:r>
          </w:p>
        </w:tc>
        <w:tc>
          <w:tcPr>
            <w:tcW w:w="3656" w:type="dxa"/>
            <w:gridSpan w:val="2"/>
            <w:tcBorders>
              <w:bottom w:val="single" w:sz="4" w:space="0" w:color="000000"/>
            </w:tcBorders>
          </w:tcPr>
          <w:p>
            <w:pPr>
              <w:pStyle w:val="Normal"/>
              <w:spacing w:lineRule="auto" w:line="240" w:before="0" w:after="0"/>
              <w:rPr>
                <w:sz w:val="20"/>
              </w:rPr>
            </w:pPr>
            <w:r>
              <w:fldChar w:fldCharType="begin">
                <w:ffData>
                  <w:name w:val="Text2"/>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gridSpan w:val="2"/>
            <w:tcBorders/>
          </w:tcPr>
          <w:p>
            <w:pPr>
              <w:pStyle w:val="Normal"/>
              <w:spacing w:lineRule="auto" w:line="240" w:before="0" w:after="0"/>
              <w:rPr/>
            </w:pPr>
            <w:r>
              <w:rPr>
                <w:b/>
                <w:sz w:val="20"/>
              </w:rPr>
              <w:t>Fecha:</w:t>
            </w:r>
          </w:p>
        </w:tc>
        <w:tc>
          <w:tcPr>
            <w:tcW w:w="136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7" w:type="dxa"/>
            <w:tcBorders>
              <w:bottom w:val="single" w:sz="4" w:space="0" w:color="000000"/>
            </w:tcBorders>
          </w:tcPr>
          <w:p>
            <w:pPr>
              <w:pStyle w:val="Normal"/>
              <w:snapToGrid w:val="false"/>
              <w:spacing w:lineRule="auto" w:line="240" w:before="0" w:after="0"/>
              <w:rPr>
                <w:b/>
                <w:b/>
                <w:i/>
                <w:i/>
                <w:sz w:val="20"/>
              </w:rPr>
            </w:pPr>
            <w:r>
              <w:rPr>
                <w:b/>
                <w:i/>
                <w:sz w:val="20"/>
              </w:rPr>
            </w:r>
          </w:p>
        </w:tc>
        <w:tc>
          <w:tcPr>
            <w:tcW w:w="901"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gridSpan w:val="2"/>
            <w:tcBorders>
              <w:bottom w:val="single" w:sz="4" w:space="0" w:color="000000"/>
            </w:tcBorders>
          </w:tcPr>
          <w:p>
            <w:pPr>
              <w:pStyle w:val="Normal"/>
              <w:snapToGrid w:val="false"/>
              <w:spacing w:lineRule="auto" w:line="240" w:before="0" w:after="0"/>
              <w:rPr>
                <w:sz w:val="20"/>
              </w:rPr>
            </w:pPr>
            <w:r>
              <w:rPr>
                <w:sz w:val="20"/>
              </w:rPr>
            </w:r>
          </w:p>
        </w:tc>
        <w:tc>
          <w:tcPr>
            <w:tcW w:w="365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gridSpan w:val="2"/>
            <w:tcBorders>
              <w:bottom w:val="single" w:sz="4" w:space="0" w:color="000000"/>
            </w:tcBorders>
          </w:tcPr>
          <w:p>
            <w:pPr>
              <w:pStyle w:val="Normal"/>
              <w:snapToGrid w:val="false"/>
              <w:spacing w:lineRule="auto" w:line="240" w:before="0" w:after="0"/>
              <w:rPr>
                <w:sz w:val="20"/>
              </w:rPr>
            </w:pPr>
            <w:r>
              <w:rPr>
                <w:sz w:val="20"/>
              </w:rPr>
            </w:r>
          </w:p>
        </w:tc>
        <w:tc>
          <w:tcPr>
            <w:tcW w:w="136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20"/>
                <w:lang w:val="es-ES"/>
              </w:rPr>
            </w:pPr>
            <w:r>
              <w:rPr>
                <w:sz w:val="18"/>
                <w:szCs w:val="20"/>
                <w:lang w:val="es-ES"/>
              </w:rPr>
              <w:t>Liste todos los insumos usados en las abejas orgánicas y/o en transición, colmenas y colmenares orgánicos, incluyendo cualquier material de saneamiento y limpieza. Todos los insumos usados o que se pretendan usar deben listarse en sus registros de manejo de la colmena.</w:t>
            </w:r>
          </w:p>
          <w:p>
            <w:pPr>
              <w:pStyle w:val="ListParagraph"/>
              <w:numPr>
                <w:ilvl w:val="0"/>
                <w:numId w:val="1"/>
              </w:numPr>
              <w:spacing w:lineRule="auto" w:line="240" w:before="0" w:after="0"/>
              <w:contextualSpacing/>
              <w:rPr/>
            </w:pPr>
            <w:r>
              <w:rPr>
                <w:sz w:val="18"/>
                <w:szCs w:val="20"/>
                <w:lang w:val="es-ES"/>
              </w:rPr>
              <w:t>Presente las etiquetas (o las listas completas de ingredientes, si éstos no se muestran en las etiquetas) para cada insumo junto con el Plan del Sistema Orgánico (PSO). Por favor tome en cuenta que deben proporcionarse todos los insumos a OCIA para su aprobación antes de su uso, por lo que si se añadirán insumos después de presentar su Plan del Sistema Orgánico, contacte a su oficina regional antes de su uso. Tome en cuenta que un análisis garantizado no es suficiente; se deben mencionar los ingredientes.</w:t>
            </w:r>
          </w:p>
          <w:p>
            <w:pPr>
              <w:pStyle w:val="ListParagraph"/>
              <w:numPr>
                <w:ilvl w:val="0"/>
                <w:numId w:val="1"/>
              </w:numPr>
              <w:spacing w:lineRule="auto" w:line="240" w:before="0" w:after="0"/>
              <w:contextualSpacing/>
              <w:rPr>
                <w:sz w:val="18"/>
                <w:szCs w:val="20"/>
                <w:lang w:val="es-ES"/>
              </w:rPr>
            </w:pPr>
            <w:r>
              <w:rPr>
                <w:sz w:val="18"/>
                <w:szCs w:val="20"/>
                <w:lang w:val="es-ES"/>
              </w:rPr>
              <w:t>Si los insumos contienen cualquier ingrediente agrícola y/o biológico, deberá presentar declaraciones juradas de No-OGM (que no están genéticamente modificados).</w:t>
            </w:r>
          </w:p>
          <w:p>
            <w:pPr>
              <w:pStyle w:val="ListParagraph"/>
              <w:spacing w:lineRule="auto" w:line="240" w:before="0" w:after="0"/>
              <w:ind w:left="0" w:hanging="0"/>
              <w:contextualSpacing/>
              <w:rPr>
                <w:sz w:val="18"/>
                <w:szCs w:val="20"/>
                <w:lang w:val="es-ES"/>
              </w:rPr>
            </w:pPr>
            <w:r>
              <w:rPr>
                <w:sz w:val="18"/>
                <w:szCs w:val="20"/>
                <w:lang w:val="es-ES"/>
              </w:rPr>
            </w:r>
          </w:p>
        </w:tc>
      </w:tr>
      <w:tr>
        <w:trPr>
          <w:trHeight w:val="23"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b/>
                <w:sz w:val="20"/>
                <w:szCs w:val="20"/>
              </w:rPr>
              <w:t>Producto</w:t>
            </w:r>
          </w:p>
        </w:tc>
        <w:tc>
          <w:tcPr>
            <w:tcW w:w="25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rPr>
            </w:pPr>
            <w:r>
              <w:rPr>
                <w:b/>
                <w:sz w:val="20"/>
                <w:szCs w:val="20"/>
              </w:rPr>
              <w:t>Marca u Origen</w:t>
            </w:r>
          </w:p>
          <w:p>
            <w:pPr>
              <w:pStyle w:val="Normal"/>
              <w:spacing w:lineRule="auto" w:line="240" w:before="0" w:after="0"/>
              <w:jc w:val="center"/>
              <w:rPr/>
            </w:pPr>
            <w:r>
              <w:rPr>
                <w:b/>
                <w:sz w:val="16"/>
                <w:szCs w:val="16"/>
                <w:lang w:val="es-ES"/>
              </w:rPr>
              <w:t>(es decir, producido en la granja)</w:t>
            </w:r>
          </w:p>
        </w:tc>
        <w:tc>
          <w:tcPr>
            <w:tcW w:w="33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sz w:val="20"/>
                <w:szCs w:val="20"/>
                <w:lang w:val="es-ES"/>
              </w:rPr>
            </w:pPr>
            <w:r>
              <w:rPr>
                <w:b/>
                <w:sz w:val="20"/>
                <w:szCs w:val="20"/>
                <w:lang w:val="es-ES"/>
              </w:rPr>
              <w:t>Razón para usar este producto</w:t>
            </w:r>
          </w:p>
        </w:tc>
        <w:tc>
          <w:tcPr>
            <w:tcW w:w="182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b/>
                <w:sz w:val="20"/>
                <w:szCs w:val="20"/>
                <w:lang w:val="es-ES"/>
              </w:rPr>
              <w:t>Actualmente Usado (AU) o Planeado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6_1901317053"/>
            <w:bookmarkStart w:id="1" w:name="__Fieldmark__6_1901317053"/>
            <w:bookmarkEnd w:id="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1901317053"/>
            <w:bookmarkStart w:id="3" w:name="__Fieldmark__7_1901317053"/>
            <w:bookmarkEnd w:id="3"/>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11_1901317053"/>
            <w:bookmarkStart w:id="5" w:name="__Fieldmark__11_1901317053"/>
            <w:bookmarkEnd w:id="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 w:name="__Fieldmark__12_1901317053"/>
            <w:bookmarkStart w:id="7" w:name="__Fieldmark__12_1901317053"/>
            <w:bookmarkEnd w:id="7"/>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6_1901317053"/>
            <w:bookmarkStart w:id="9" w:name="__Fieldmark__16_1901317053"/>
            <w:bookmarkEnd w:id="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7_1901317053"/>
            <w:bookmarkStart w:id="11" w:name="__Fieldmark__17_1901317053"/>
            <w:bookmarkEnd w:id="11"/>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1_1901317053"/>
            <w:bookmarkStart w:id="13" w:name="__Fieldmark__21_1901317053"/>
            <w:bookmarkEnd w:id="1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2_1901317053"/>
            <w:bookmarkStart w:id="15" w:name="__Fieldmark__22_1901317053"/>
            <w:bookmarkEnd w:id="15"/>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6_1901317053"/>
            <w:bookmarkStart w:id="17" w:name="__Fieldmark__26_1901317053"/>
            <w:bookmarkEnd w:id="1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7_1901317053"/>
            <w:bookmarkStart w:id="19" w:name="__Fieldmark__27_1901317053"/>
            <w:bookmarkEnd w:id="19"/>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31_1901317053"/>
            <w:bookmarkStart w:id="21" w:name="__Fieldmark__31_1901317053"/>
            <w:bookmarkEnd w:id="2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2" w:name="__Fieldmark__32_1901317053"/>
            <w:bookmarkStart w:id="23" w:name="__Fieldmark__32_1901317053"/>
            <w:bookmarkEnd w:id="23"/>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6_1901317053"/>
            <w:bookmarkStart w:id="25" w:name="__Fieldmark__36_1901317053"/>
            <w:bookmarkEnd w:id="2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7_1901317053"/>
            <w:bookmarkStart w:id="27" w:name="__Fieldmark__37_1901317053"/>
            <w:bookmarkEnd w:id="27"/>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41_1901317053"/>
            <w:bookmarkStart w:id="29" w:name="__Fieldmark__41_1901317053"/>
            <w:bookmarkEnd w:id="2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0" w:name="__Fieldmark__42_1901317053"/>
            <w:bookmarkStart w:id="31" w:name="__Fieldmark__42_1901317053"/>
            <w:bookmarkEnd w:id="31"/>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46_1901317053"/>
            <w:bookmarkStart w:id="33" w:name="__Fieldmark__46_1901317053"/>
            <w:bookmarkEnd w:id="3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4" w:name="__Fieldmark__47_1901317053"/>
            <w:bookmarkStart w:id="35" w:name="__Fieldmark__47_1901317053"/>
            <w:bookmarkEnd w:id="35"/>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51_1901317053"/>
            <w:bookmarkStart w:id="37" w:name="__Fieldmark__51_1901317053"/>
            <w:bookmarkEnd w:id="3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52_1901317053"/>
            <w:bookmarkStart w:id="39" w:name="__Fieldmark__52_1901317053"/>
            <w:bookmarkEnd w:id="39"/>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0" w:name="__Fieldmark__56_1901317053"/>
            <w:bookmarkStart w:id="41" w:name="__Fieldmark__56_1901317053"/>
            <w:bookmarkEnd w:id="41"/>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2" w:name="__Fieldmark__57_1901317053"/>
            <w:bookmarkStart w:id="43" w:name="__Fieldmark__57_1901317053"/>
            <w:bookmarkEnd w:id="43"/>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4" w:name="__Fieldmark__61_1901317053"/>
            <w:bookmarkStart w:id="45" w:name="__Fieldmark__61_1901317053"/>
            <w:bookmarkEnd w:id="45"/>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46" w:name="__Fieldmark__62_1901317053"/>
            <w:bookmarkStart w:id="47" w:name="__Fieldmark__62_1901317053"/>
            <w:bookmarkEnd w:id="47"/>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66_1901317053"/>
            <w:bookmarkStart w:id="49" w:name="__Fieldmark__66_1901317053"/>
            <w:bookmarkEnd w:id="49"/>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67_1901317053"/>
            <w:bookmarkStart w:id="51" w:name="__Fieldmark__67_1901317053"/>
            <w:bookmarkEnd w:id="51"/>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2" w:name="__Fieldmark__71_1901317053"/>
            <w:bookmarkStart w:id="53" w:name="__Fieldmark__71_1901317053"/>
            <w:bookmarkEnd w:id="53"/>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4" w:name="__Fieldmark__72_1901317053"/>
            <w:bookmarkStart w:id="55" w:name="__Fieldmark__72_1901317053"/>
            <w:bookmarkEnd w:id="55"/>
            <w:r>
              <w:rPr>
                <w:sz w:val="20"/>
                <w:szCs w:val="20"/>
              </w:rPr>
            </w:r>
            <w:r>
              <w:rPr>
                <w:sz w:val="20"/>
                <w:szCs w:val="20"/>
              </w:rPr>
              <w:fldChar w:fldCharType="end"/>
            </w:r>
            <w:r>
              <w:rPr>
                <w:sz w:val="20"/>
                <w:szCs w:val="20"/>
              </w:rPr>
              <w:t xml:space="preserve"> P</w:t>
            </w:r>
          </w:p>
        </w:tc>
      </w:tr>
      <w:tr>
        <w:trPr>
          <w:trHeight w:val="432" w:hRule="atLeast"/>
          <w:cantSplit w:val="true"/>
        </w:trPr>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56" w:name="__Fieldmark__76_1901317053"/>
            <w:bookmarkStart w:id="57" w:name="__Fieldmark__76_1901317053"/>
            <w:bookmarkEnd w:id="57"/>
            <w:r>
              <w:rPr>
                <w:sz w:val="20"/>
                <w:szCs w:val="20"/>
              </w:rPr>
            </w:r>
            <w:r>
              <w:rPr>
                <w:sz w:val="20"/>
                <w:szCs w:val="20"/>
              </w:rPr>
              <w:fldChar w:fldCharType="end"/>
            </w:r>
            <w:r>
              <w:rPr>
                <w:sz w:val="20"/>
                <w:szCs w:val="20"/>
              </w:rPr>
              <w:t xml:space="preserve"> AU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8" w:name="__Fieldmark__77_1901317053"/>
            <w:bookmarkStart w:id="59" w:name="__Fieldmark__77_1901317053"/>
            <w:bookmarkEnd w:id="59"/>
            <w:r>
              <w:rPr>
                <w:sz w:val="20"/>
                <w:szCs w:val="20"/>
              </w:rPr>
            </w:r>
            <w:r>
              <w:rPr>
                <w:sz w:val="20"/>
                <w:szCs w:val="20"/>
              </w:rPr>
              <w:fldChar w:fldCharType="end"/>
            </w:r>
            <w:r>
              <w:rPr>
                <w:sz w:val="20"/>
                <w:szCs w:val="20"/>
              </w:rPr>
              <w:t xml:space="preserve"> P</w:t>
            </w:r>
          </w:p>
        </w:tc>
      </w:tr>
      <w:tr>
        <w:trPr>
          <w:cantSplit w:val="true"/>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lang w:val="es-ES"/>
              </w:rPr>
            </w:pPr>
            <w:r>
              <w:rPr>
                <w:b/>
                <w:sz w:val="20"/>
                <w:szCs w:val="20"/>
                <w:lang w:val="es-ES"/>
              </w:rPr>
              <w:t>** ASEGÚRESE DE PRESENTAR TODAS LAS ETIQUETAS DE LOS INSUMOS A OCIA JUNTO CON SU PLAN DE SISTEMA ORGÁNICO **</w:t>
            </w:r>
          </w:p>
        </w:tc>
      </w:tr>
    </w:tbl>
    <w:p>
      <w:pPr>
        <w:pStyle w:val="Normal"/>
        <w:spacing w:lineRule="auto" w:line="240" w:before="0" w:after="0"/>
        <w:rPr>
          <w:sz w:val="20"/>
          <w:szCs w:val="20"/>
          <w:lang w:val="es-ES"/>
        </w:rPr>
      </w:pPr>
      <w:r>
        <w:rPr>
          <w:sz w:val="20"/>
          <w:szCs w:val="20"/>
          <w:lang w:val="es-ES"/>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SP-QS-F-184-7 Rev. A, 2015.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rPr>
          </w:pPr>
          <w:r>
            <w:rPr>
              <w:b/>
              <w:sz w:val="28"/>
              <w:szCs w:val="28"/>
            </w:rPr>
            <w:t>Lista de materiales</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pPr>
          <w:r>
            <w:rPr>
              <w:b/>
              <w:color w:val="FFFFFF"/>
              <w:sz w:val="28"/>
              <w:szCs w:val="28"/>
            </w:rPr>
            <w:t>A 7.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4-7 Rev. A, 2015.10.08</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1</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6:10:00Z</dcterms:created>
  <dc:creator>Nathan Weber</dc:creator>
  <dc:description/>
  <cp:keywords>Apiary Apiculture Livestock OSP</cp:keywords>
  <dc:language>en-US</dc:language>
  <cp:lastModifiedBy>Nathan Weber</cp:lastModifiedBy>
  <cp:lastPrinted>2013-11-15T12:04:00Z</cp:lastPrinted>
  <dcterms:modified xsi:type="dcterms:W3CDTF">2015-12-07T19:03:00Z</dcterms:modified>
  <cp:revision>10</cp:revision>
  <dc:subject>EN-QS-F-184-7</dc:subject>
  <dc:title>Materials List</dc:title>
</cp:coreProperties>
</file>