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.  Are animals administered any drugs, antibiotics, or growth hormone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045017547"/>
            <w:bookmarkStart w:id="1" w:name="__Fieldmark__3_104501754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045017547"/>
            <w:bookmarkStart w:id="3" w:name="__Fieldmark__4_104501754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product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livestock fed any plastic pellets for roughage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1045017547"/>
            <w:bookmarkStart w:id="5" w:name="__Fieldmark__6_104501754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1045017547"/>
            <w:bookmarkStart w:id="7" w:name="__Fieldmark__7_104501754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Are livestock fed any formulas containing urea or manure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1045017547"/>
            <w:bookmarkStart w:id="9" w:name="__Fieldmark__8_104501754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1045017547"/>
            <w:bookmarkStart w:id="11" w:name="__Fieldmark__9_104501754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Are mammals or poultry fed mammalian or poultry slaughter by-products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0_1045017547"/>
            <w:bookmarkStart w:id="13" w:name="__Fieldmark__10_104501754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1_1045017547"/>
            <w:bookmarkStart w:id="15" w:name="__Fieldmark__11_104501754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Please describe the records that are maintained to document feeding (dates, amounts fed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Approximately what percentage of the feed is raised on farm or purchased from organic farms in the area?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Are records available to demonstrate that ruminants on your operation receive at least 60% of the dry matter content in their daily ration from hay, fresh/dried fodder, or silage? (Grain may compose no more than 30% of the total dry matter content of a ration during any stage of life). 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4_1045017547"/>
            <w:bookmarkStart w:id="17" w:name="__Fieldmark__14_104501754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5_1045017547"/>
            <w:bookmarkStart w:id="19" w:name="__Fieldmark__15_104501754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8.  If silage is fed to ruminants, is at least 15% of the total dry matter in their daily ration composed of long-fiber forages (&gt;10cm stem length)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6_1045017547"/>
            <w:bookmarkStart w:id="21" w:name="__Fieldmark__16_104501754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7_1045017547"/>
            <w:bookmarkStart w:id="23" w:name="__Fieldmark__17_104501754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9. For ruminants that have reached sexual maturity, does pasture and/or grazed forage compose a minimum of 30% of the total dry matter intake during the grazing season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8_1045017547"/>
            <w:bookmarkStart w:id="25" w:name="__Fieldmark__18_104501754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1045017547"/>
            <w:bookmarkStart w:id="27" w:name="__Fieldmark__19_104501754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0_1045017547"/>
            <w:bookmarkStart w:id="29" w:name="__Fieldmark__20_104501754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0.  If poultry or pigs are reared, is vegetable matter other than grain a part of the daily ration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1_1045017547"/>
            <w:bookmarkStart w:id="31" w:name="__Fieldmark__21_104501754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2_1045017547"/>
            <w:bookmarkStart w:id="33" w:name="__Fieldmark__22_104501754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3_1045017547"/>
            <w:bookmarkStart w:id="35" w:name="__Fieldmark__23_104501754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11. If calves, lambs, kids, or other young mammals are a part of the operation, do all receive colostrum and remain with their mothers for at least 24 hours after birth?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4_1045017547"/>
            <w:bookmarkStart w:id="37" w:name="__Fieldmark__24_104501754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5_1045017547"/>
            <w:bookmarkStart w:id="39" w:name="__Fieldmark__25_104501754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6_1045017547"/>
            <w:bookmarkStart w:id="41" w:name="__Fieldmark__26_104501754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>If NO, please explain why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12. Are young animals fed milk for at least the first three months of life?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8_1045017547"/>
            <w:bookmarkStart w:id="43" w:name="__Fieldmark__28_104501754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9_1045017547"/>
            <w:bookmarkStart w:id="45" w:name="__Fieldmark__29_104501754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>If NO, please explain why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5-4 Rev. A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vestock Feed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4 Rev. A, 2015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8:50:00Z</dcterms:created>
  <dc:creator>Nathan Weber</dc:creator>
  <dc:description/>
  <dc:language>en-US</dc:language>
  <cp:lastModifiedBy>Nathan Weber</cp:lastModifiedBy>
  <dcterms:modified xsi:type="dcterms:W3CDTF">2016-04-27T18:50:00Z</dcterms:modified>
  <cp:revision>1</cp:revision>
  <dc:subject/>
  <dc:title/>
</cp:coreProperties>
</file>