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identify the livestock identification (ID) system(s) in place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104528792"/>
            <w:bookmarkStart w:id="1" w:name="__Fieldmark__3_310452879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ar tags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104528792"/>
            <w:bookmarkStart w:id="3" w:name="__Fieldmark__4_310452879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ar notches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104528792"/>
            <w:bookmarkStart w:id="5" w:name="__Fieldmark__5_310452879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isual (photo)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104528792"/>
            <w:bookmarkStart w:id="7" w:name="__Fieldmark__6_310452879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anding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104528792"/>
            <w:bookmarkStart w:id="9" w:name="__Fieldmark__7_310452879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ttoos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104528792"/>
            <w:bookmarkStart w:id="11" w:name="__Fieldmark__8_310452879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-chip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104528792"/>
            <w:bookmarkStart w:id="13" w:name="__Fieldmark__9_310452879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r/neck-chain with animal ID, name, etc.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104528792"/>
            <w:bookmarkStart w:id="15" w:name="__Fieldmark__10_310452879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adio frequency identification (RFID) transponder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104528792"/>
            <w:bookmarkStart w:id="17" w:name="__Fieldmark__11_310452879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oup containment (e.g. poultry, bison)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104528792"/>
            <w:bookmarkStart w:id="19" w:name="__Fieldmark__12_310452879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Please explain the details of the ID system, i.e. how does the ID system allow for the identification of individual animals (or groups of animals, e.g. poultry flock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3.  If conventionally managed animals are raised on the operation or if ruminants graze common land, please describe measures taken to ensure segregation of organic and non-organic animals, feeds, medications, etc. For example, where are conventional feeds stor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Please describe how organic animals treated with a prohibited material are segregated or otherwise identified as ineligible for organic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5. If poultry are requested for certification, what is the source of the poultry?                      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7_3104528792"/>
            <w:bookmarkStart w:id="21" w:name="__Fieldmark__17_310452879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6.  If poultry are requested, please supply all documentation from the hatchery or pullet rearing operation regarding medications and vaccines that may have been given to poultry.                                               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3104528792"/>
            <w:bookmarkStart w:id="23" w:name="__Fieldmark__19_310452879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If poultry are requested, at what age do poultry arrive on the farm if they are sourced from an off-site hatchery or farm?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3104528792"/>
            <w:bookmarkStart w:id="25" w:name="__Fieldmark__20_310452879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5-3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vestock Origin and Identification System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3 Rev. A, 2016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43:00Z</dcterms:created>
  <dc:creator>Nathan Weber</dc:creator>
  <dc:description/>
  <dc:language>en-US</dc:language>
  <cp:lastModifiedBy>Nathan Weber</cp:lastModifiedBy>
  <dcterms:modified xsi:type="dcterms:W3CDTF">2016-04-27T18:43:00Z</dcterms:modified>
  <cp:revision>1</cp:revision>
  <dc:subject/>
  <dc:title/>
</cp:coreProperties>
</file>