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710"/>
        <w:gridCol w:w="37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Honeycomb Harvest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1.  Please describe the timeline (weeks/months) of the honey flow cycle(s) and harvest period(s). Please be sure to indicate when first harvest generally begins and last harvest generally end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2.  What is used for repelling bees during the harvest process (smoke, purchased repellant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3.  If smoke is used as a repellant, what are the smoking material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4.  Please describe how honeycombs are uncapp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If heating is used in uncapping, indicate the duration and temperature of the heating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6.  Are bees destroyed in the honeycomb during the harvesting proces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8_19506570"/>
            <w:bookmarkStart w:id="1" w:name="__Fieldmark__8_19506570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9_19506570"/>
            <w:bookmarkStart w:id="3" w:name="__Fieldmark__9_1950657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 Please provide a brief description of how honeycombs are harvested from the hiv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Is honey extracted from brood comb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1_19506570"/>
            <w:bookmarkStart w:id="5" w:name="__Fieldmark__11_1950657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19506570"/>
            <w:bookmarkStart w:id="7" w:name="__Fieldmark__12_1950657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9.  Is honey extracted from brood chambers/hives where sugar syrup has been used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19506570"/>
            <w:bookmarkStart w:id="9" w:name="__Fieldmark__13_1950657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19506570"/>
            <w:bookmarkStart w:id="11" w:name="__Fieldmark__14_1950657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0.  What kind of harvest records are kept to document honey collection dates, amounts, etc.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B. Extraction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Is the extraction facility inspected by a food inspection/regulatory agency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19506570"/>
            <w:bookmarkStart w:id="13" w:name="__Fieldmark__16_1950657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19506570"/>
            <w:bookmarkStart w:id="15" w:name="__Fieldmark__17_1950657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what was the date of last inspectio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2.  What are the honey contact surfaces comprised of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3.  Are the contact surfaces coated with beeswax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19506570"/>
            <w:bookmarkStart w:id="17" w:name="__Fieldmark__20_1950657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19506570"/>
            <w:bookmarkStart w:id="19" w:name="__Fieldmark__21_1950657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4.  Is there any point at which honey could come into contact with galvanized metal or with metal surfaces that oxidize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2_19506570"/>
            <w:bookmarkStart w:id="21" w:name="__Fieldmark__22_1950657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19506570"/>
            <w:bookmarkStart w:id="23" w:name="__Fieldmark__23_1950657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>, please explai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5.  Please describe the extraction process that is in plac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6.  How are bees that accumulate in the extraction area handle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>7.  How is honey moved between the extraction equipment and settling/storage tank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7.  Are filters used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8_19506570"/>
            <w:bookmarkStart w:id="25" w:name="__Fieldmark__28_1950657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9_19506570"/>
            <w:bookmarkStart w:id="27" w:name="__Fieldmark__29_1950657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</w:rPr>
            </w:pPr>
            <w:r>
              <w:rPr>
                <w:rFonts w:cs="Calibri"/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</w:rPr>
              <w:t>OCIA Standards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 xml:space="preserve"> – If </w:t>
            </w:r>
            <w:r>
              <w:rPr>
                <w:b/>
                <w:sz w:val="20"/>
              </w:rPr>
              <w:t>YES</w:t>
            </w:r>
            <w:r>
              <w:rPr>
                <w:sz w:val="20"/>
              </w:rPr>
              <w:t xml:space="preserve">, what is the size of the mesh filter holes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8.  Is all extraction equipment, settling tanks, and other equipment used in the extraction process dedicated to organic honey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1_19506570"/>
            <w:bookmarkStart w:id="29" w:name="__Fieldmark__31_19506570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2_19506570"/>
            <w:bookmarkStart w:id="31" w:name="__Fieldmark__32_19506570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 xml:space="preserve">If </w:t>
            </w:r>
            <w:r>
              <w:rPr>
                <w:b/>
                <w:sz w:val="20"/>
              </w:rPr>
              <w:t>NO</w:t>
            </w:r>
            <w:r>
              <w:rPr>
                <w:sz w:val="20"/>
              </w:rPr>
              <w:t>, describe the measures taken to prevent commingling of organic and non-organic honey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ther Products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 Are any bee products other than honey harvested by the operation?</w:t>
            </w:r>
          </w:p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4_19506570"/>
            <w:bookmarkStart w:id="33" w:name="__Fieldmark__34_19506570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Wax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5_19506570"/>
            <w:bookmarkStart w:id="35" w:name="__Fieldmark__35_19506570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llen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6_19506570"/>
            <w:bookmarkStart w:id="37" w:name="__Fieldmark__36_19506570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Royal Jelly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7_19506570"/>
            <w:bookmarkStart w:id="39" w:name="__Fieldmark__37_19506570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ther (specify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2.  How often are these products harvested?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3.  Please describe the harvest process and how integrity is maintaine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  <w:t>EN-QS-F-184-5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Honey Harvest and Extra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A 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4-5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04:00Z</dcterms:created>
  <dc:creator>Nathan Weber</dc:creator>
  <dc:description/>
  <cp:keywords>Apiary Apiculture Livestock OSP</cp:keywords>
  <dc:language>en-US</dc:language>
  <cp:lastModifiedBy>Nathan Weber</cp:lastModifiedBy>
  <cp:lastPrinted>2013-11-15T12:03:00Z</cp:lastPrinted>
  <dcterms:modified xsi:type="dcterms:W3CDTF">2013-12-19T21:48:00Z</dcterms:modified>
  <cp:revision>3</cp:revision>
  <dc:subject>EN-QS-F-XXX, Rev. A, 2013.10.21</dc:subject>
  <dc:title>Honey Harvest and Extraction</dc:title>
</cp:coreProperties>
</file>