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</w:rPr>
              <w:t>Standards require that records disclose all activities and transactions of the operation, be maintained for 5 years, and demonstrate compliance with the applicable Standards. Certification standards also require that records be sufficient to allow for organic products to be tracked from sale back to the field/location where they were produced/harvested. All records must be accessible to the inspector.</w:t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.  How long do you keep your records?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Do you maintain a complaint log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569482641"/>
            <w:bookmarkStart w:id="1" w:name="__Fieldmark__4_56948264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569482641"/>
            <w:bookmarkStart w:id="3" w:name="__Fieldmark__5_56948264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ich of the following records do you keep for organic produc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569482641"/>
            <w:bookmarkStart w:id="5" w:name="__Fieldmark__6_56948264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pping maps (including pump stations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569482641"/>
            <w:bookmarkStart w:id="7" w:name="__Fieldmark__7_56948264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ugar bush activity log(s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569482641"/>
            <w:bookmarkStart w:id="9" w:name="__Fieldmark__8_56948264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py of Organic System Pla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569482641"/>
            <w:bookmarkStart w:id="11" w:name="__Fieldmark__9_5694826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ocumentation of previous land use for rented and/or newly purchased lan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0_569482641"/>
            <w:bookmarkStart w:id="13" w:name="__Fieldmark__10_5694826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put records for soil amendments and pest control products (including all labels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1_569482641"/>
            <w:bookmarkStart w:id="15" w:name="__Fieldmark__11_5694826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quipment cleaning record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569482641"/>
            <w:bookmarkStart w:id="17" w:name="__Fieldmark__12_5694826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rvest records for sap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569482641"/>
            <w:bookmarkStart w:id="19" w:name="__Fieldmark__13_5694826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perational logs for the osmosis machine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569482641"/>
            <w:bookmarkStart w:id="21" w:name="__Fieldmark__14_56948264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tion record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569482641"/>
            <w:bookmarkStart w:id="23" w:name="__Fieldmark__15_56948264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orage records showing location, identification, amounts stored, and length of storage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569482641"/>
            <w:bookmarkStart w:id="25" w:name="__Fieldmark__16_56948264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es records (purchase order, contract, invoice, cash receipt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7_569482641"/>
            <w:bookmarkStart w:id="27" w:name="__Fieldmark__17_56948264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ipping records (scale ticket, dump station ticket, bill of lading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8_569482641"/>
            <w:bookmarkStart w:id="29" w:name="__Fieldmark__18_56948264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nsaction Certificate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9_569482641"/>
            <w:bookmarkStart w:id="31" w:name="__Fieldmark__19_56948264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ertified operator complaint log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0_569482641"/>
            <w:bookmarkStart w:id="33" w:name="__Fieldmark__20_56948264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ich of the following records do you keep for conventional production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569482641"/>
            <w:bookmarkStart w:id="35" w:name="__Fieldmark__22_56948264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pping maps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569482641"/>
            <w:bookmarkStart w:id="37" w:name="__Fieldmark__23_56948264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orage record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569482641"/>
            <w:bookmarkStart w:id="39" w:name="__Fieldmark__24_56948264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put record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569482641"/>
            <w:bookmarkStart w:id="41" w:name="__Fieldmark__25_56948264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id labor records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569482641"/>
            <w:bookmarkStart w:id="43" w:name="__Fieldmark__26_56948264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ipping record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569482641"/>
            <w:bookmarkStart w:id="45" w:name="__Fieldmark__27_56948264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es record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569482641"/>
            <w:bookmarkStart w:id="47" w:name="__Fieldmark__28_56948264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rvest records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569482641"/>
            <w:bookmarkStart w:id="49" w:name="__Fieldmark__29_56948264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tion record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569482641"/>
            <w:bookmarkStart w:id="51" w:name="__Fieldmark__30_56948264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Type of marketing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2_569482641"/>
            <w:bookmarkStart w:id="53" w:name="__Fieldmark__32_56948264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rmers marke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3_569482641"/>
            <w:bookmarkStart w:id="55" w:name="__Fieldmark__33_56948264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rect to retail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569482641"/>
            <w:bookmarkStart w:id="57" w:name="__Fieldmark__34_56948264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SA/subscription servic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569482641"/>
            <w:bookmarkStart w:id="59" w:name="__Fieldmark__35_56948264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holesale</w:t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569482641"/>
            <w:bookmarkStart w:id="61" w:name="__Fieldmark__36_569482641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farm retail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569482641"/>
            <w:bookmarkStart w:id="63" w:name="__Fieldmark__37_56948264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lk no commodities to processor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569482641"/>
            <w:bookmarkStart w:id="65" w:name="__Fieldmark__38_569482641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ct to buyer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569482641"/>
            <w:bookmarkStart w:id="67" w:name="__Fieldmark__39_56948264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Please provide a sample of the lot number used in your operation and describe what each component mean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6-8, 2014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cordkeeping System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M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6-8, 2014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23:00Z</dcterms:created>
  <dc:creator>Nathan Weber</dc:creator>
  <dc:description/>
  <dc:language>en-US</dc:language>
  <cp:lastModifiedBy>Nathan Weber</cp:lastModifiedBy>
  <dcterms:modified xsi:type="dcterms:W3CDTF">2016-05-03T19:23:00Z</dcterms:modified>
  <cp:revision>1</cp:revision>
  <dc:subject/>
  <dc:title/>
</cp:coreProperties>
</file>