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90"/>
        <w:gridCol w:w="1620"/>
        <w:gridCol w:w="3780"/>
        <w:gridCol w:w="180"/>
        <w:gridCol w:w="540"/>
        <w:gridCol w:w="270"/>
        <w:gridCol w:w="145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A. Storag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3684517228"/>
            <w:bookmarkStart w:id="1" w:name="__Fieldmark__3_3684517228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t Applicable</w:t>
            </w:r>
          </w:p>
        </w:tc>
      </w:tr>
      <w:tr>
        <w:trPr>
          <w:cantSplit w:val="true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Provide information on your storage areas by completing the following table.</w:t>
            </w:r>
          </w:p>
        </w:tc>
      </w:tr>
      <w:tr>
        <w:trPr>
          <w:trHeight w:val="36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e of Storage</w:t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jc w:val="center"/>
              <w:rPr/>
            </w:pPr>
            <w:r>
              <w:rPr>
                <w:b/>
                <w:sz w:val="20"/>
              </w:rPr>
              <w:t>Type of Storage Unit/Area</w:t>
            </w:r>
          </w:p>
          <w:p>
            <w:pPr>
              <w:pStyle w:val="Normal"/>
              <w:keepNext w:val="true"/>
              <w:widowControl w:val="false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6"/>
              </w:rPr>
              <w:t>(bins, specific section of warehouse, freezer, etc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 storage unit dedicated organic?</w:t>
            </w:r>
          </w:p>
        </w:tc>
      </w:tr>
      <w:tr>
        <w:trPr>
          <w:trHeight w:val="432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Ingredient storage</w:t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5_3684517228"/>
            <w:bookmarkStart w:id="3" w:name="__Fieldmark__5_3684517228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6_3684517228"/>
            <w:bookmarkStart w:id="5" w:name="__Fieldmark__6_3684517228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432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Packaging material storage</w:t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8_3684517228"/>
            <w:bookmarkStart w:id="7" w:name="__Fieldmark__8_3684517228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9_3684517228"/>
            <w:bookmarkStart w:id="9" w:name="__Fieldmark__9_3684517228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432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In-process storage</w:t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1_3684517228"/>
            <w:bookmarkStart w:id="11" w:name="__Fieldmark__11_368451722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2_3684517228"/>
            <w:bookmarkStart w:id="13" w:name="__Fieldmark__12_368451722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432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Finished product storage</w:t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4_3684517228"/>
            <w:bookmarkStart w:id="15" w:name="__Fieldmark__14_368451722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5_3684517228"/>
            <w:bookmarkStart w:id="17" w:name="__Fieldmark__15_368451722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432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Off-site storage*</w:t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7_3684517228"/>
            <w:bookmarkStart w:id="19" w:name="__Fieldmark__17_368451722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8_3684517228"/>
            <w:bookmarkStart w:id="21" w:name="__Fieldmark__18_3684517228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432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Other (specify):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1_3684517228"/>
            <w:bookmarkStart w:id="23" w:name="__Fieldmark__21_3684517228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2_3684517228"/>
            <w:bookmarkStart w:id="25" w:name="__Fieldmark__22_3684517228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1872" w:hRule="atLeast"/>
          <w:cantSplit w:val="true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2.  If off-site storage is used, give name, address, phone number, contact person and type of products stored at off-site facility. Please note if facility is certified and provide certification verification. If not certified, provide an affidavit verifying the exemptio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3.  If storage units/areas are not dedicated to organic products, what measures are taken to ensure that commingling/contamination or organic products does not occur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4.  Where are cleaning or sanitizing materials stored? Where are oils, paints, lubricants, and pesticides stored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color w:val="FFFFFF"/>
                <w:sz w:val="20"/>
              </w:rPr>
              <w:t>B. Transportation</w:t>
            </w:r>
          </w:p>
        </w:tc>
      </w:tr>
      <w:tr>
        <w:trPr>
          <w:trHeight w:val="144" w:hRule="atLeast"/>
          <w:cantSplit w:val="true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pacing w:lineRule="auto" w:line="240" w:before="60" w:after="60"/>
              <w:rPr/>
            </w:pPr>
            <w:r>
              <w:rPr>
                <w:b/>
                <w:sz w:val="20"/>
                <w:u w:val="single"/>
              </w:rPr>
              <w:t>In-Process products:</w:t>
            </w:r>
            <w:r>
              <w:rPr>
                <w:sz w:val="20"/>
              </w:rPr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6_3684517228"/>
            <w:bookmarkStart w:id="27" w:name="__Fieldmark__26_3684517228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t applicable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How are in-process products transported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2.  How do you ensure that in-process transport units (buckets, carts, etc.) are free from prohibited products/residues prior to loading organic products (documented cleaning, new units, etc.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pacing w:lineRule="auto" w:line="240" w:before="60" w:after="60"/>
              <w:rPr/>
            </w:pPr>
            <w:r>
              <w:rPr>
                <w:b/>
                <w:sz w:val="20"/>
                <w:u w:val="single"/>
              </w:rPr>
              <w:t>Outgoing Finished Product:</w:t>
            </w:r>
            <w:r>
              <w:rPr>
                <w:sz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9_3684517228"/>
            <w:bookmarkStart w:id="29" w:name="__Fieldmark__29_3684517228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t applicable</w:t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3.  Please describe how outgoing products are transported, who arranges this transportation, and how you ensure transportation units do not pose a risk to the organic integrity of the product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4.  How do you ensure that outbound transport units are free from prohibited products/residues prior to loading organic products (documented cleaning, new units, etc.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5.  Provide all information that is applied on the label for transportation and have a copy of the label available. Please attach a copy of the label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6.  In what form are finished products shipped?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33_3684517228"/>
            <w:bookmarkStart w:id="31" w:name="__Fieldmark__33_3684517228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ry bulk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34_3684517228"/>
            <w:bookmarkStart w:id="33" w:name="__Fieldmark__34_3684517228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liquid bulk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35_3684517228"/>
            <w:bookmarkStart w:id="35" w:name="__Fieldmark__35_3684517228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ote bags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36_3684517228"/>
            <w:bookmarkStart w:id="37" w:name="__Fieldmark__36_3684517228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ote boxes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37_3684517228"/>
            <w:bookmarkStart w:id="39" w:name="__Fieldmark__37_3684517228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aper bags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38_3684517228"/>
            <w:bookmarkStart w:id="41" w:name="__Fieldmark__38_3684517228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oil bag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39_3684517228"/>
            <w:bookmarkStart w:id="43" w:name="__Fieldmark__39_3684517228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esh bags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40_3684517228"/>
            <w:bookmarkStart w:id="45" w:name="__Fieldmark__40_3684517228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etal drums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41_3684517228"/>
            <w:bookmarkStart w:id="47" w:name="__Fieldmark__41_3684517228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ardboard drums</w:t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42_3684517228"/>
            <w:bookmarkStart w:id="49" w:name="__Fieldmark__42_3684517228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lastic crates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43_3684517228"/>
            <w:bookmarkStart w:id="51" w:name="__Fieldmark__43_3684517228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ans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44_3684517228"/>
            <w:bookmarkStart w:id="53" w:name="__Fieldmark__44_3684517228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ottles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45_3684517228"/>
            <w:bookmarkStart w:id="55" w:name="__Fieldmark__45_3684517228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lastic containers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46_3684517228"/>
            <w:bookmarkStart w:id="57" w:name="__Fieldmark__46_3684517228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specify)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7.  Check steps taken to segregate organic products: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48_3684517228"/>
            <w:bookmarkStart w:id="59" w:name="__Fieldmark__48_3684517228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dicated organic only transport units</w:t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49_3684517228"/>
            <w:bookmarkStart w:id="61" w:name="__Fieldmark__49_3684517228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use of pallets</w:t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50_3684517228"/>
            <w:bookmarkStart w:id="63" w:name="__Fieldmark__50_3684517228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allet tags identifying “organic”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51_3684517228"/>
            <w:bookmarkStart w:id="65" w:name="__Fieldmark__51_3684517228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rganic product shrink wrapped</w:t>
              <w:tab/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52_3684517228"/>
            <w:bookmarkStart w:id="67" w:name="__Fieldmark__52_3684517228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eparate area in transport unit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53_3684517228"/>
            <w:bookmarkStart w:id="69" w:name="__Fieldmark__53_3684517228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specify)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EN-QS-F-196-7, 2014.12.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Storage and Transportation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4680"/>
              <w:tab w:val="clear" w:pos="936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M 7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6-7, 2014.12.16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9:19:00Z</dcterms:created>
  <dc:creator>Nathan Weber</dc:creator>
  <dc:description/>
  <dc:language>en-US</dc:language>
  <cp:lastModifiedBy>Nathan Weber</cp:lastModifiedBy>
  <dcterms:modified xsi:type="dcterms:W3CDTF">2016-05-03T19:20:00Z</dcterms:modified>
  <cp:revision>1</cp:revision>
  <dc:subject/>
  <dc:title/>
</cp:coreProperties>
</file>