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</w:rPr>
              <w:t>Records must disclose all activities and transactions of the operation, be maintained for 5 years, and demonstrate compliance with all standards applicable to your operation. Organic products must be tracked back to the hive site where they were produced/harvested. All records must be accessible to the inspector.</w:t>
            </w:r>
          </w:p>
        </w:tc>
      </w:tr>
      <w:tr>
        <w:trPr>
          <w:trHeight w:val="432" w:hRule="atLeast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1.  How long do you keep your records?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Do you maintain a complaint log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2055410354"/>
            <w:bookmarkStart w:id="1" w:name="__Fieldmark__4_205541035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2055410354"/>
            <w:bookmarkStart w:id="3" w:name="__Fieldmark__5_205541035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ich of the following records do you keep for organic production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2055410354"/>
            <w:bookmarkStart w:id="5" w:name="__Fieldmark__6_205541035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ive location map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2055410354"/>
            <w:bookmarkStart w:id="7" w:name="__Fieldmark__7_205541035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ive management/maintenance/health record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2055410354"/>
            <w:bookmarkStart w:id="9" w:name="__Fieldmark__8_20554103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py of Organic System Pla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2055410354"/>
            <w:bookmarkStart w:id="11" w:name="__Fieldmark__9_20554103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put records for materials used in or on the hive (including all labels)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0_2055410354"/>
            <w:bookmarkStart w:id="13" w:name="__Fieldmark__10_20554103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upplemental feeding reco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1_2055410354"/>
            <w:bookmarkStart w:id="15" w:name="__Fieldmark__11_20554103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nitoring records/analysis (water tests, quality tests, observations)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2_2055410354"/>
            <w:bookmarkStart w:id="17" w:name="__Fieldmark__12_20554103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quipment cleaning reco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3_2055410354"/>
            <w:bookmarkStart w:id="19" w:name="__Fieldmark__13_205541035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rvest/collection record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2055410354"/>
            <w:bookmarkStart w:id="21" w:name="__Fieldmark__14_205541035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traction process recor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2055410354"/>
            <w:bookmarkStart w:id="23" w:name="__Fieldmark__15_205541035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orage reco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2055410354"/>
            <w:bookmarkStart w:id="25" w:name="__Fieldmark__16_205541035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/sanitation/clean-down log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7_2055410354"/>
            <w:bookmarkStart w:id="27" w:name="__Fieldmark__17_205541035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 transport reco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8_2055410354"/>
            <w:bookmarkStart w:id="29" w:name="__Fieldmark__18_205541035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es records (scale ticket, dump station ticket, bill of lading)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9_2055410354"/>
            <w:bookmarkStart w:id="31" w:name="__Fieldmark__19_205541035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nsaction Certificates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0_2055410354"/>
            <w:bookmarkStart w:id="33" w:name="__Fieldmark__20_205541035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dit control summary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1_2055410354"/>
            <w:bookmarkStart w:id="35" w:name="__Fieldmark__21_205541035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ertified operator complaint log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2_2055410354"/>
            <w:bookmarkStart w:id="37" w:name="__Fieldmark__22_205541035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4.  Which of the following records do you keep for conventional production? 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2055410354"/>
            <w:bookmarkStart w:id="39" w:name="__Fieldmark__24_205541035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2055410354"/>
            <w:bookmarkStart w:id="41" w:name="__Fieldmark__25_205541035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ive location maps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2055410354"/>
            <w:bookmarkStart w:id="43" w:name="__Fieldmark__26_205541035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orage record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2055410354"/>
            <w:bookmarkStart w:id="45" w:name="__Fieldmark__27_2055410354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put records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2055410354"/>
            <w:bookmarkStart w:id="47" w:name="__Fieldmark__28_205541035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id labor reco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2055410354"/>
            <w:bookmarkStart w:id="49" w:name="__Fieldmark__29_205541035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hipping records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2055410354"/>
            <w:bookmarkStart w:id="51" w:name="__Fieldmark__30_205541035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es records</w:t>
              <w:tab/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2055410354"/>
            <w:bookmarkStart w:id="53" w:name="__Fieldmark__31_2055410354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rvest records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2055410354"/>
            <w:bookmarkStart w:id="55" w:name="__Fieldmark__32_2055410354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duction records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3_2055410354"/>
            <w:bookmarkStart w:id="57" w:name="__Fieldmark__33_2055410354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Type of marketing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2055410354"/>
            <w:bookmarkStart w:id="59" w:name="__Fieldmark__35_2055410354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rmers market</w:t>
              <w:tab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2055410354"/>
            <w:bookmarkStart w:id="61" w:name="__Fieldmark__36_205541035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rect to retail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2055410354"/>
            <w:bookmarkStart w:id="63" w:name="__Fieldmark__37_2055410354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SA/subscription service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2055410354"/>
            <w:bookmarkStart w:id="65" w:name="__Fieldmark__38_2055410354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holesal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2055410354"/>
            <w:bookmarkStart w:id="67" w:name="__Fieldmark__39_2055410354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farm retail</w:t>
              <w:tab/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2055410354"/>
            <w:bookmarkStart w:id="69" w:name="__Fieldmark__40_2055410354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lk commodities to processor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2055410354"/>
            <w:bookmarkStart w:id="71" w:name="__Fieldmark__41_2055410354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ct to buyer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2055410354"/>
            <w:bookmarkStart w:id="73" w:name="__Fieldmark__42_2055410354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Are labels used on any of your products?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4_2055410354"/>
            <w:bookmarkStart w:id="75" w:name="__Fieldmark__44_2055410354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45_2055410354"/>
            <w:bookmarkStart w:id="77" w:name="__Fieldmark__45_2055410354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submit samples for each type of label that is used.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7.  Please provide a sample of the lot number used in your operation and describe what each component mean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  <w:t>EN-QS-F-198-8, 2014.12.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cordkeeping System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A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8-8, 2014.12.17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15:00Z</dcterms:created>
  <dc:creator>Nathan Weber</dc:creator>
  <dc:description/>
  <dc:language>en-US</dc:language>
  <cp:lastModifiedBy>Nathan Weber</cp:lastModifiedBy>
  <dcterms:modified xsi:type="dcterms:W3CDTF">2016-04-26T21:16:00Z</dcterms:modified>
  <cp:revision>1</cp:revision>
  <dc:subject/>
  <dc:title/>
</cp:coreProperties>
</file>