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A. Honeycomb Harvest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1.  Please describe the timeline (weeks/months) of the honey flow cycle(s) and harvest period(s). Please be sure to indicate when first harvest generally begins and last harvest generally end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is used for repelling bees during the harvest process (smoke, purchased repellants, etc.)? If smoke is used what are the smoking material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3.  Is honey extracted from brood combs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2741448939"/>
            <w:bookmarkStart w:id="1" w:name="__Fieldmark__5_274144893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2741448939"/>
            <w:bookmarkStart w:id="3" w:name="__Fieldmark__6_274144893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Is honey extracted from brood chambers/hives where sugar syrup has been used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7_2741448939"/>
            <w:bookmarkStart w:id="5" w:name="__Fieldmark__7_274144893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8_2741448939"/>
            <w:bookmarkStart w:id="7" w:name="__Fieldmark__8_274144893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5.  What kind of harvest records are kept to document honey collection dates, amounts, etc.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B. Extraction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1.  Is all extraction equipment, settling tanks, and other equipment used in the extraction process dedicated to organic honey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2741448939"/>
            <w:bookmarkStart w:id="9" w:name="__Fieldmark__10_274144893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2741448939"/>
            <w:bookmarkStart w:id="11" w:name="__Fieldmark__11_274144893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NO</w:t>
            </w:r>
            <w:r>
              <w:rPr>
                <w:sz w:val="20"/>
              </w:rPr>
              <w:t>, describe the measures taken to prevent commingling of organic and non-organic honey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2.  Please describe the extraction process that is in plac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3.  Is honey heated for extraction purposes?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4_2741448939"/>
            <w:bookmarkStart w:id="13" w:name="__Fieldmark__14_274144893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5_2741448939"/>
            <w:bookmarkStart w:id="15" w:name="__Fieldmark__15_274144893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what is the temperature that is generally used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What process is used to remove debris from extracted honey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Is the extraction facility inspected by a food inspection/regulatory agency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8_2741448939"/>
            <w:bookmarkStart w:id="17" w:name="__Fieldmark__18_274144893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9_2741448939"/>
            <w:bookmarkStart w:id="19" w:name="__Fieldmark__19_274144893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what was the date of last inspectio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6.  What are the honey contact surfaces comprised of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7.  Is there any point at which honey could come into contact with galvanized metal or with metal surfaces that oxidize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2_2741448939"/>
            <w:bookmarkStart w:id="21" w:name="__Fieldmark__22_274144893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3_2741448939"/>
            <w:bookmarkStart w:id="23" w:name="__Fieldmark__23_274144893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explai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8.  Please provide a brief description of how honeycombs are harvested from the hive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9.  How is honey moved between the extraction equipment and settling/storage tank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10.  Are filters used?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7_2741448939"/>
            <w:bookmarkStart w:id="25" w:name="__Fieldmark__27_274144893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8_2741448939"/>
            <w:bookmarkStart w:id="27" w:name="__Fieldmark__28_274144893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 xml:space="preserve">, what is the size of the mesh filter holes?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. Other Products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Are any bee products other than honey harvested by the operatio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30_2741448939"/>
            <w:bookmarkStart w:id="29" w:name="__Fieldmark__30_2741448939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x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1_2741448939"/>
            <w:bookmarkStart w:id="31" w:name="__Fieldmark__31_2741448939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ollen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2_2741448939"/>
            <w:bookmarkStart w:id="33" w:name="__Fieldmark__32_2741448939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oyal Jelly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33_2741448939"/>
            <w:bookmarkStart w:id="35" w:name="__Fieldmark__33_2741448939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2.  How often are these products harvested?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Please describe the harvest process and how integrity is maintained. Are the same products harvested from non-organic hive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s-ES"/>
      </w:rPr>
    </w:pPr>
    <w:r>
      <w:rPr>
        <w:sz w:val="16"/>
        <w:szCs w:val="16"/>
        <w:lang w:val="es-ES"/>
      </w:rPr>
      <w:t>EN-QS-F-198-5, 2014.12.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2130" cy="55118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Honey Harvest and Extra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A 5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8-5, 2014.12.17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1:08:00Z</dcterms:created>
  <dc:creator>Nathan Weber</dc:creator>
  <dc:description/>
  <dc:language>en-US</dc:language>
  <cp:lastModifiedBy>Nathan Weber</cp:lastModifiedBy>
  <dcterms:modified xsi:type="dcterms:W3CDTF">2016-04-26T21:08:00Z</dcterms:modified>
  <cp:revision>2</cp:revision>
  <dc:subject/>
  <dc:title/>
</cp:coreProperties>
</file>