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ck and do not complete or submit the corresponding module(s).</w:t>
            </w:r>
          </w:p>
        </w:tc>
      </w:tr>
      <w:tr>
        <w:trPr/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630385344"/>
            <w:bookmarkStart w:id="1" w:name="__Fieldmark__3_63038534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manage an apiary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2.0 – Honey Production Overvie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3.0 – Hive Managem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4.0 – Feed/Forage Area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5.0 – Honey Harvest and Extractio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6.0 – Post Harvest Handl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A7.0 – Materials Lis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A8.0 – Recordkeeping System</w:t>
            </w:r>
          </w:p>
          <w:p>
            <w:pPr>
              <w:pStyle w:val="Normal"/>
              <w:spacing w:lineRule="auto" w:line="240" w:before="60" w:after="60"/>
              <w:ind w:left="612" w:hanging="612"/>
              <w:rPr>
                <w:sz w:val="20"/>
              </w:rPr>
            </w:pPr>
            <w:r>
              <w:rPr>
                <w:sz w:val="20"/>
              </w:rPr>
              <w:t>CA10.0 – Annual Summary of Organic Production and Sales - Apicultu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8-1, 2019.07.08 Rev.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- Apicultur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A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8-1, 2019.07.08 Rev. B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0:54:00Z</dcterms:created>
  <dc:creator>Nathan Weber</dc:creator>
  <dc:description/>
  <cp:keywords/>
  <dc:language>en-US</dc:language>
  <cp:lastModifiedBy>Cindy Elder</cp:lastModifiedBy>
  <dcterms:modified xsi:type="dcterms:W3CDTF">2019-07-09T16:28:00Z</dcterms:modified>
  <cp:revision>7</cp:revision>
  <dc:subject/>
  <dc:title/>
</cp:coreProperties>
</file>