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180"/>
        <w:gridCol w:w="54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Packaging/Bottling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specific materials are used to package/store honey and honey products (glass bottles, plastic barrels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Are honey containers made of a food-grade material and documented as such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1785940776"/>
            <w:bookmarkStart w:id="1" w:name="__Fieldmark__4_178594077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1785940776"/>
            <w:bookmarkStart w:id="3" w:name="__Fieldmark__5_178594077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3.  Were honey containers new or used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6_1785940776"/>
            <w:bookmarkStart w:id="5" w:name="__Fieldmark__6_178594077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w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1785940776"/>
            <w:bookmarkStart w:id="7" w:name="__Fieldmark__7_178594077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d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USED</w:t>
            </w:r>
            <w:r>
              <w:rPr>
                <w:sz w:val="20"/>
              </w:rPr>
              <w:t>, what did they contain/for what were they used prior to organic us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Please describe the packaging process that is in place for honey and honey product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Are products labeled for retail sale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1785940776"/>
            <w:bookmarkStart w:id="9" w:name="__Fieldmark__10_178594077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1785940776"/>
            <w:bookmarkStart w:id="11" w:name="__Fieldmark__11_178594077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provide labels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Do you produce any processed honey products?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2_1785940776"/>
            <w:bookmarkStart w:id="13" w:name="__Fieldmark__12_178594077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3_1785940776"/>
            <w:bookmarkStart w:id="15" w:name="__Fieldmark__13_178594077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product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7.  Are any ingredients added to the processed products? 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5_1785940776"/>
            <w:bookmarkStart w:id="17" w:name="__Fieldmark__15_178594077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6_1785940776"/>
            <w:bookmarkStart w:id="19" w:name="__Fieldmark__16_178594077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7_1785940776"/>
            <w:bookmarkStart w:id="21" w:name="__Fieldmark__17_178594077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complete and submit an Organic Products Ingredients form for each product.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8.  Please provide a brief description of the processing procedur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color w:val="FFFFFF"/>
                <w:sz w:val="20"/>
              </w:rPr>
              <w:t>B. Storag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Please describe where packaged honey/honey products are stor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Is the storage area for honey dedicated organic?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0_1785940776"/>
            <w:bookmarkStart w:id="23" w:name="__Fieldmark__20_178594077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1_1785940776"/>
            <w:bookmarkStart w:id="25" w:name="__Fieldmark__21_178594077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NO</w:t>
            </w:r>
            <w:r>
              <w:rPr>
                <w:sz w:val="20"/>
              </w:rPr>
              <w:t>, describe how the organic storage areas are identified and how commingling is avoid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How long is honey stored prior to sale?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. Sanitation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Please describe the sanitation measures that are taken in the extraction facility and any equipment used in the proces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</w:rPr>
              <w:t>OCIA Standards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</w:rPr>
              <w:t xml:space="preserve"> – Is a supply of fresh, clean, hot water available to wash down the extraction facility?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5_1785940776"/>
            <w:bookmarkStart w:id="27" w:name="__Fieldmark__25_178594077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6_1785940776"/>
            <w:bookmarkStart w:id="29" w:name="__Fieldmark__26_178594077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3.  Do you test food contact surfaces or rinsate for cleaner/sanitizer residues?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7_1785940776"/>
            <w:bookmarkStart w:id="31" w:name="__Fieldmark__27_178594077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8_1785940776"/>
            <w:bookmarkStart w:id="33" w:name="__Fieldmark__28_1785940776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9_1785940776"/>
            <w:bookmarkStart w:id="35" w:name="__Fieldmark__29_178594077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. Structural Pest Management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Describe how pests are controlled in the extraction and storage facilitie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Are any products used on storage honey/honey products for pest control or other reasons?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1_1785940776"/>
            <w:bookmarkStart w:id="37" w:name="__Fieldmark__31_1785940776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2_1785940776"/>
            <w:bookmarkStart w:id="39" w:name="__Fieldmark__32_1785940776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3.  Is the extraction facility well sealed from bees and/or other insects?</w:t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3_1785940776"/>
            <w:bookmarkStart w:id="41" w:name="__Fieldmark__33_1785940776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4_1785940776"/>
            <w:bookmarkStart w:id="43" w:name="__Fieldmark__34_1785940776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Are records kept of your pest monitoring/control activities?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5_1785940776"/>
            <w:bookmarkStart w:id="45" w:name="__Fieldmark__35_1785940776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6_1785940776"/>
            <w:bookmarkStart w:id="47" w:name="__Fieldmark__36_1785940776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Where are beekeeping materials/equipment stored in the off-seaso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6.  What, if any, products are the materials/equipment exposed to during this time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Transportatio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9_1785940776"/>
            <w:bookmarkStart w:id="49" w:name="__Fieldmark__39_1785940776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o is responsible for arranging transportation of organic product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40_1785940776"/>
            <w:bookmarkStart w:id="51" w:name="__Fieldmark__40_1785940776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elf 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41_1785940776"/>
            <w:bookmarkStart w:id="53" w:name="__Fieldmark__41_1785940776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uyer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42_1785940776"/>
            <w:bookmarkStart w:id="55" w:name="__Fieldmark__42_1785940776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Describe how organic products are transport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What steps are taken to protect the integrity of organic products during transport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45_1785940776"/>
            <w:bookmarkStart w:id="57" w:name="__Fieldmark__45_1785940776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dicated organic only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46_1785940776"/>
            <w:bookmarkStart w:id="59" w:name="__Fieldmark__46_1785940776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pecting transport units prior to loading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7_1785940776"/>
            <w:bookmarkStart w:id="61" w:name="__Fieldmark__47_1785940776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leaning transport units prior to loading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48_1785940776"/>
            <w:bookmarkStart w:id="63" w:name="__Fieldmark__48_1785940776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 of Off-Farm Transportation Cleaning Affidavit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49_1785940776"/>
            <w:bookmarkStart w:id="65" w:name="__Fieldmark__49_1785940776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etter/contract with transport company stating organic requirements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50_1785940776"/>
            <w:bookmarkStart w:id="67" w:name="__Fieldmark__50_1785940776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EN-QS-F-198-6, 2014.12.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ost-Harvest Handling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A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8-6, 2014.12.17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1:10:00Z</dcterms:created>
  <dc:creator>Nathan Weber</dc:creator>
  <dc:description/>
  <dc:language>en-US</dc:language>
  <cp:lastModifiedBy>Nathan Weber</cp:lastModifiedBy>
  <dcterms:modified xsi:type="dcterms:W3CDTF">2016-04-26T21:11:00Z</dcterms:modified>
  <cp:revision>1</cp:revision>
  <dc:subject/>
  <dc:title/>
</cp:coreProperties>
</file>